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  <w:t>Публичный отчёт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56"/>
          <w:szCs w:val="56"/>
        </w:rPr>
      </w:pPr>
      <w:r>
        <w:rPr>
          <w:b/>
          <w:i w:val="false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го Общеобразовательного Учреждения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имназии им. ак. Н.Г. Басов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 Воронежском Государственном Университет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реализации «Программы развития на 2006-2010 гг»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за 2006-2007 учебный год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 xml:space="preserve">город ВОРОНЕЖ 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0"/>
          <w:szCs w:val="20"/>
        </w:rPr>
        <w:t>200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b/>
              <w:szCs w:val="28"/>
              <w:lang w:val="en-US" w:eastAsia="en-US"/>
            </w:rPr>
            <w:fldChar w:fldCharType="separate"/>
          </w:r>
          <w:hyperlink w:anchor="__RefHeading___Toc17885035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5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ОСНОВНАЯ ЧАСТЬ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56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1. Общая характеристика гимназии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57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2. Образовательные результаты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60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3. Реализуемые образовательные программы, методики и технологии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61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4. Условия образовательной среды и особенности организации учебного процесса в гимназии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62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5. Ресурсное обеспечение образовательного процесс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64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6. Структура управления ОУ, формы государственно-общественного управления и школьного самоуправления.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65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7. Репутация общеобразовательного учрежде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66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8. Представление дальнейшего этапа развития гимназии: основные проблемы и направления ближайшего развит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67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68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>Приложение к пункту 2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. Образовательные результаты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360"/>
            <w:rPr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178850369"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 xml:space="preserve">Приложение к пункту 8. 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Использование компьютеров в гимназии, полученных в рамках национального проек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8"/>
              <w:i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 w:val="false"/>
          <w:i w:val="false"/>
          <w:sz w:val="28"/>
          <w:szCs w:val="28"/>
        </w:rPr>
      </w:pPr>
      <w:bookmarkStart w:id="0" w:name="__RefHeading___Toc178850354"/>
      <w:bookmarkEnd w:id="0"/>
      <w:r>
        <w:rPr>
          <w:b/>
          <w:i w:val="false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ab/>
        <w:tab/>
        <w:tab/>
        <w:tab/>
        <w:t>«От школы знаний – к школе мышления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 w:val="false"/>
          <w:sz w:val="28"/>
          <w:szCs w:val="28"/>
        </w:rPr>
        <w:t>Программа развития гимназии введена в действие приказом по Гимназии № 57 от</w:t>
        <w:tab/>
        <w:t>11 января 2006 г. и утверждена на заседании Педагогического совета протокол №3 от 30 декабря 2005 г. Программа развития Гимназии является руководством к работе администрации и педагогического коллекти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 w:val="false"/>
          <w:sz w:val="28"/>
          <w:szCs w:val="28"/>
        </w:rPr>
        <w:t xml:space="preserve">В ходе реализации Программы основное внимание уделялось инновационным процессам, вопросам экономического обеспечения, информатизации образования и созданию условий для самореализации личности учащихся. Программа развития помогает педагогическому коллективу овладеть комплексной методикой научного поиска, формированию умения и культуры педагогического исследования, отслеживать процесс и результаты по освоению инноваций и умело использовать их в работе.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 w:val="false"/>
          <w:i w:val="false"/>
          <w:sz w:val="28"/>
          <w:szCs w:val="28"/>
        </w:rPr>
      </w:pPr>
      <w:bookmarkStart w:id="1" w:name="__RefHeading___Toc178850355"/>
      <w:bookmarkEnd w:id="1"/>
      <w:r>
        <w:rPr>
          <w:b/>
          <w:i w:val="false"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i w:val="false"/>
          <w:i w:val="false"/>
          <w:sz w:val="28"/>
          <w:szCs w:val="28"/>
        </w:rPr>
      </w:pPr>
      <w:bookmarkStart w:id="2" w:name="__RefHeading___Toc178850356"/>
      <w:bookmarkEnd w:id="2"/>
      <w:r>
        <w:rPr>
          <w:b/>
          <w:i w:val="false"/>
          <w:sz w:val="28"/>
          <w:szCs w:val="28"/>
        </w:rPr>
        <w:t>1. Общая характеристика гимназии</w:t>
      </w:r>
      <w:r>
        <w:rPr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i w:val="false"/>
          <w:sz w:val="28"/>
          <w:szCs w:val="28"/>
          <w:u w:val="single"/>
        </w:rPr>
        <w:t>Открыта</w:t>
      </w:r>
      <w:r>
        <w:rPr>
          <w:i w:val="false"/>
          <w:sz w:val="28"/>
          <w:szCs w:val="28"/>
        </w:rPr>
        <w:t xml:space="preserve">   1961 году как школа с классами физико-математического профиля. с 2001 года – МОУ гимназия им. академика Н.Г. Басова        при Воронежском государственном университе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single"/>
        </w:rPr>
        <w:t>Учредитель</w:t>
      </w:r>
      <w:r>
        <w:rPr>
          <w:i w:val="false"/>
          <w:sz w:val="28"/>
          <w:szCs w:val="28"/>
        </w:rPr>
        <w:t xml:space="preserve"> – Администрация городского округа г.Ворон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single"/>
        </w:rPr>
        <w:t xml:space="preserve">Директор гимназии </w:t>
      </w:r>
      <w:r>
        <w:rPr>
          <w:i w:val="false"/>
          <w:sz w:val="28"/>
          <w:szCs w:val="28"/>
        </w:rPr>
        <w:t>– Смирнова Седа Мушеговна, руководитель высшей категории, заслуженный учитель школ РФ, академик Академии творческой педагогик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В гимназии обучаются:</w:t>
      </w:r>
      <w:r>
        <w:rPr>
          <w:i w:val="false"/>
          <w:sz w:val="28"/>
          <w:szCs w:val="28"/>
        </w:rPr>
        <w:t xml:space="preserve"> 1225 учащихся, 46 класс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начальная школа – 278,  основная школа -  611, старшее звено – 336.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single"/>
        </w:rPr>
        <w:t>В комплексе с гимназией работает</w:t>
      </w:r>
      <w:r>
        <w:rPr>
          <w:i w:val="false"/>
          <w:sz w:val="28"/>
          <w:szCs w:val="28"/>
        </w:rPr>
        <w:t>: Воронежский государственный университет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u w:val="single"/>
        </w:rPr>
        <w:t>Миссия</w:t>
      </w:r>
      <w:r>
        <w:rPr>
          <w:i w:val="false"/>
          <w:sz w:val="28"/>
          <w:szCs w:val="28"/>
          <w:u w:val="single"/>
        </w:rPr>
        <w:t xml:space="preserve"> </w:t>
      </w:r>
      <w:r>
        <w:rPr>
          <w:b/>
          <w:i w:val="false"/>
          <w:sz w:val="28"/>
          <w:szCs w:val="28"/>
          <w:u w:val="single"/>
        </w:rPr>
        <w:t>гимназии</w:t>
      </w:r>
      <w:r>
        <w:rPr>
          <w:i w:val="false"/>
          <w:sz w:val="28"/>
          <w:szCs w:val="28"/>
        </w:rPr>
        <w:t xml:space="preserve">: создать школу гуманистической ориентации, содействующей целостному развитию, позитивной самореализации и здоровому образу жизни каждого учащегося. Обеспечить качественное и доступное образование в комфортной образовательной среде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Средства дости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single"/>
        </w:rPr>
        <w:t>Начальное обучение в гимназии</w:t>
      </w:r>
      <w:r>
        <w:rPr>
          <w:i w:val="false"/>
          <w:sz w:val="28"/>
          <w:szCs w:val="28"/>
        </w:rPr>
        <w:t>: 1 - 4 классы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Общеобразовательная программа, изучение иностранного языка, ритмика и танец с 1 класса, информатика с 3 класса; психологическая поддержка каждого ребёнка и развитие творческого мышления. В каждом классе предоставляются дополнительные образовательные услуги. В системе работы начальной школы работают: летний оздоровительный лагерь «Солнышко», танцевальный ансамбль «Непоседы», детский кукольный театр «Солнечный зайчик», детский театр моды «Инсайт», кружок рукоделья, спортивные секци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5 – 9 классы</w:t>
      </w:r>
      <w:r>
        <w:rPr>
          <w:i w:val="false"/>
          <w:sz w:val="28"/>
          <w:szCs w:val="28"/>
        </w:rPr>
        <w:t xml:space="preserve"> – повышенный стандарт знаний и предпрофильная подготовка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  <w:u w:val="single"/>
        </w:rPr>
        <w:t>10 -11 классы</w:t>
      </w:r>
      <w:r>
        <w:rPr>
          <w:i w:val="false"/>
          <w:sz w:val="28"/>
          <w:szCs w:val="28"/>
        </w:rPr>
        <w:t xml:space="preserve"> – профильные с привлечением преподавателей высшей школы. Для особо одарённых – научные общества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Используются эмпирические и теоретические методы опытно - экспериментальной работы, освоены современные технологии; работа по модернизированным программам и учебным планам, интеграция учебно – воспитательного процесса, использование мультимедийных программ школьного сайта в сети ИНТЕРНЕТ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 xml:space="preserve">В системе работы гимназии: </w:t>
      </w:r>
      <w:r>
        <w:rPr>
          <w:i w:val="false"/>
          <w:sz w:val="28"/>
          <w:szCs w:val="28"/>
        </w:rPr>
        <w:t xml:space="preserve">раннее обучение иностранному языку, мастер – классы, творческие лаборатории: учитель – учёный; летняя школа «Интеллектуал - авангард». </w:t>
      </w:r>
      <w:r>
        <w:rPr>
          <w:i w:val="false"/>
          <w:sz w:val="28"/>
          <w:szCs w:val="28"/>
          <w:u w:val="single"/>
        </w:rPr>
        <w:t>Профильное образование</w:t>
      </w:r>
      <w:r>
        <w:rPr>
          <w:i w:val="false"/>
          <w:sz w:val="28"/>
          <w:szCs w:val="28"/>
        </w:rPr>
        <w:t xml:space="preserve">: физико – математический, физический, гуманитарный, социально-экономический, химико-биологический профили. Художественно – эстетическое образование: театр-студия «Софит», краеведенье, туристический клуб «Глобус», школьный музей истории гимнази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FF0000"/>
          <w:sz w:val="28"/>
          <w:szCs w:val="28"/>
        </w:rPr>
      </w:pPr>
      <w:r>
        <w:rPr>
          <w:i w:val="false"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Адрес учреждения: 394000 г. Воронеж ул. Карла Маркса 57</w:t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лефоны: 8 -4732-53-10-83</w:t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>Факс: 8-4732-53-15-55</w:t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/>
        </w:rPr>
        <w:t>e</w:t>
      </w:r>
      <w:r>
        <w:rPr>
          <w:i w:val="false"/>
          <w:sz w:val="28"/>
          <w:szCs w:val="28"/>
        </w:rPr>
        <w:t>-</w:t>
      </w:r>
      <w:r>
        <w:rPr>
          <w:i w:val="false"/>
          <w:sz w:val="28"/>
          <w:szCs w:val="28"/>
          <w:lang w:val="en-US"/>
        </w:rPr>
        <w:t>mail</w:t>
      </w:r>
      <w:r>
        <w:rPr>
          <w:i w:val="false"/>
          <w:sz w:val="28"/>
          <w:szCs w:val="28"/>
        </w:rPr>
        <w:t xml:space="preserve">: </w:t>
      </w:r>
      <w:hyperlink r:id="rId2">
        <w:r>
          <w:rPr>
            <w:rStyle w:val="InternetLink"/>
            <w:i/>
            <w:color w:val="000000"/>
            <w:sz w:val="28"/>
            <w:szCs w:val="28"/>
            <w:lang w:val="en-US"/>
          </w:rPr>
          <w:t>irina</w:t>
        </w:r>
        <w:r>
          <w:rPr>
            <w:rStyle w:val="InternetLink"/>
            <w:i/>
            <w:color w:val="000000"/>
            <w:sz w:val="28"/>
            <w:szCs w:val="28"/>
          </w:rPr>
          <w:t>@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bas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vrn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Адрес сайта: </w:t>
      </w:r>
      <w:hyperlink r:id="rId3">
        <w:r>
          <w:rPr>
            <w:rStyle w:val="InternetLink"/>
            <w:i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bas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vrn</w:t>
        </w:r>
        <w:r>
          <w:rPr>
            <w:rStyle w:val="InternetLink"/>
            <w:i/>
            <w:color w:val="000000"/>
            <w:sz w:val="28"/>
            <w:szCs w:val="28"/>
          </w:rPr>
          <w:t>.</w:t>
        </w:r>
        <w:r>
          <w:rPr>
            <w:rStyle w:val="InternetLink"/>
            <w:i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 w:val="false"/>
          <w:i w:val="false"/>
          <w:sz w:val="28"/>
          <w:szCs w:val="28"/>
        </w:rPr>
      </w:pPr>
      <w:bookmarkStart w:id="3" w:name="__RefHeading___Toc178850357"/>
      <w:bookmarkEnd w:id="3"/>
      <w:r>
        <w:rPr>
          <w:b/>
          <w:i w:val="false"/>
          <w:sz w:val="28"/>
          <w:szCs w:val="28"/>
        </w:rPr>
        <w:t>2. Образовательные результаты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before="60" w:after="120"/>
        <w:ind w:left="284" w:firstLine="902"/>
        <w:jc w:val="center"/>
        <w:rPr/>
      </w:pPr>
      <w:r>
        <w:rPr>
          <w:b/>
          <w:i w:val="false"/>
          <w:sz w:val="28"/>
          <w:szCs w:val="28"/>
        </w:rPr>
        <w:t xml:space="preserve">Итоги качества знаний </w:t>
      </w:r>
      <w:r>
        <w:rPr/>
        <w:t>учащихся (%)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2138"/>
        <w:gridCol w:w="1980"/>
        <w:gridCol w:w="2021"/>
      </w:tblGrid>
      <w:tr>
        <w:trPr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чебный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</w:rPr>
              <w:t>Начальная ш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р. звен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</w:rPr>
              <w:t>Старшее звено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2004/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3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0,4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  <w:sz w:val="28"/>
                <w:szCs w:val="28"/>
              </w:rPr>
              <w:t>2005/0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6,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0,4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2006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8"/>
                <w:szCs w:val="28"/>
              </w:rPr>
              <w:t>9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6,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 w:eastAsia="en-US"/>
        </w:rPr>
        <w:drawing>
          <wp:inline distT="0" distB="0" distL="0" distR="0">
            <wp:extent cx="3552825" cy="1734820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Итоги качества знаний учащихся (%)</w:t>
      </w:r>
    </w:p>
    <w:tbl>
      <w:tblPr>
        <w:tblW w:w="9406" w:type="dxa"/>
        <w:jc w:val="left"/>
        <w:tblInd w:w="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5"/>
        <w:gridCol w:w="890"/>
        <w:gridCol w:w="891"/>
        <w:gridCol w:w="892"/>
        <w:gridCol w:w="891"/>
        <w:gridCol w:w="891"/>
        <w:gridCol w:w="892"/>
        <w:gridCol w:w="891"/>
        <w:gridCol w:w="891"/>
        <w:gridCol w:w="89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чебный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-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-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-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-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-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-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9-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0-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1-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004/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6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2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5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3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8,2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>2005</w:t>
            </w:r>
            <w:r>
              <w:rPr>
                <w:bCs/>
                <w:i w:val="false"/>
                <w:lang w:val="en-US"/>
              </w:rPr>
              <w:t>/</w:t>
            </w:r>
            <w:r>
              <w:rPr>
                <w:bCs/>
                <w:i w:val="false"/>
              </w:rPr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6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5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2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9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1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83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8,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006/20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6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9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97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2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8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8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88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8,4</w:t>
            </w:r>
          </w:p>
        </w:tc>
      </w:tr>
    </w:tbl>
    <w:p>
      <w:pPr>
        <w:pStyle w:val="Normal"/>
        <w:shd w:fill="FFFFFF" w:val="clear"/>
        <w:spacing w:lineRule="auto" w:line="360" w:before="60" w:after="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 w:before="60" w:after="60"/>
        <w:jc w:val="center"/>
        <w:rPr/>
      </w:pPr>
      <w:r>
        <w:rPr>
          <w:b/>
          <w:i w:val="false"/>
          <w:sz w:val="28"/>
          <w:szCs w:val="28"/>
        </w:rPr>
        <w:t>Сравнительная характеристика числа учащихся, награжденных золотыми и серебряными ме</w:t>
      </w:r>
      <w:r>
        <w:rPr/>
        <w:t>далями</w:t>
      </w:r>
    </w:p>
    <w:tbl>
      <w:tblPr>
        <w:tblW w:w="555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134"/>
        <w:gridCol w:w="1134"/>
        <w:gridCol w:w="1134"/>
      </w:tblGrid>
      <w:tr>
        <w:trPr>
          <w:trHeight w:val="3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2004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2005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2006/07</w:t>
            </w:r>
          </w:p>
        </w:tc>
      </w:tr>
      <w:tr>
        <w:trPr>
          <w:trHeight w:val="3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</w:rPr>
              <w:t>Золотые мед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</w:rPr>
              <w:t>Серебряные мед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  <w:lang w:val="en-US" w:eastAsia="en-US"/>
        </w:rPr>
      </w:pPr>
      <w:r>
        <w:rPr>
          <w:b/>
          <w:bCs/>
          <w:i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1600</wp:posOffset>
            </wp:positionH>
            <wp:positionV relativeFrom="paragraph">
              <wp:posOffset>93980</wp:posOffset>
            </wp:positionV>
            <wp:extent cx="3429000" cy="2176145"/>
            <wp:effectExtent l="0" t="0" r="0" b="0"/>
            <wp:wrapNone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 w:val="false"/>
          <w:sz w:val="28"/>
          <w:szCs w:val="28"/>
        </w:rPr>
        <w:t>Доля учащихся выпускных классов по ступеням обучения в общем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 w:val="false"/>
          <w:sz w:val="28"/>
          <w:szCs w:val="28"/>
        </w:rPr>
        <w:t>контингенте  обучавшихся в этих классах школы, имевших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 w:val="false"/>
          <w:sz w:val="28"/>
          <w:szCs w:val="28"/>
        </w:rPr>
        <w:t>хорошие и о</w:t>
      </w:r>
      <w:r>
        <w:rPr/>
        <w:t>тличные оценки по всем предметам по итогам учебного года</w:t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"/>
        <w:gridCol w:w="1447"/>
        <w:gridCol w:w="819"/>
        <w:gridCol w:w="576"/>
        <w:gridCol w:w="1391"/>
        <w:gridCol w:w="773"/>
        <w:gridCol w:w="581"/>
        <w:gridCol w:w="1203"/>
        <w:gridCol w:w="781"/>
        <w:gridCol w:w="780"/>
      </w:tblGrid>
      <w:tr>
        <w:trPr>
          <w:trHeight w:val="384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 ст. (4-ые кл.)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 ст. (9-ые кл.)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 ст. (11-ые кл.)</w:t>
            </w:r>
          </w:p>
        </w:tc>
      </w:tr>
      <w:tr>
        <w:trPr>
          <w:trHeight w:val="796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чебный год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Число хор-тов, отличник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исло уч-ся 4-х кл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%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исл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хор-тов, отличников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Число уч-ся 9-х кл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%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Хор-ты, отличники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Число уч-ся 11-х кл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%</w:t>
            </w:r>
          </w:p>
        </w:tc>
      </w:tr>
      <w:tr>
        <w:trPr>
          <w:trHeight w:val="362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4/0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6,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,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1,6</w:t>
            </w:r>
          </w:p>
        </w:tc>
      </w:tr>
      <w:tr>
        <w:trPr>
          <w:trHeight w:val="38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5/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4,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9,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1,7</w:t>
            </w:r>
          </w:p>
        </w:tc>
      </w:tr>
      <w:tr>
        <w:trPr>
          <w:trHeight w:val="3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6/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4,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2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</w:rPr>
              <w:t>1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3,1</w:t>
            </w:r>
          </w:p>
        </w:tc>
      </w:tr>
    </w:tbl>
    <w:p>
      <w:pPr>
        <w:pStyle w:val="Normal"/>
        <w:shd w:fill="FFFFFF" w:val="clear"/>
        <w:spacing w:lineRule="exact" w:line="400" w:before="60" w:after="60"/>
        <w:rPr/>
      </w:pPr>
      <w:r>
        <w:rPr>
          <w:b/>
          <w:bCs/>
          <w:i w:val="false"/>
          <w:sz w:val="28"/>
          <w:szCs w:val="28"/>
        </w:rPr>
        <w:t xml:space="preserve">                  </w:t>
      </w:r>
      <w:r>
        <w:rPr>
          <w:b/>
          <w:bCs/>
          <w:i w:val="false"/>
          <w:sz w:val="28"/>
          <w:szCs w:val="28"/>
        </w:rPr>
        <w:t>Доля учащихся, имеющих хорошие и отличные оценки</w:t>
      </w:r>
    </w:p>
    <w:p>
      <w:pPr>
        <w:pStyle w:val="Normal"/>
        <w:shd w:fill="FFFFFF" w:val="clear"/>
        <w:spacing w:lineRule="exact" w:line="400" w:before="60" w:after="60"/>
        <w:jc w:val="center"/>
        <w:rPr/>
      </w:pPr>
      <w:r>
        <w:rPr>
          <w:b/>
          <w:bCs/>
          <w:i w:val="false"/>
          <w:sz w:val="28"/>
          <w:szCs w:val="28"/>
        </w:rPr>
        <w:t>по всем предметам по итогам  года, обучавшихся в классах</w:t>
      </w:r>
    </w:p>
    <w:p>
      <w:pPr>
        <w:pStyle w:val="Normal"/>
        <w:shd w:fill="FFFFFF" w:val="clear"/>
        <w:spacing w:lineRule="exact" w:line="400" w:before="60" w:after="60"/>
        <w:jc w:val="center"/>
        <w:rPr/>
      </w:pPr>
      <w:r>
        <w:rPr>
          <w:b/>
          <w:bCs/>
          <w:i w:val="false"/>
          <w:sz w:val="28"/>
          <w:szCs w:val="28"/>
        </w:rPr>
        <w:t>с углубленным изучением отдельных предметов (</w:t>
      </w:r>
      <w:r>
        <w:rPr>
          <w:b/>
          <w:bCs/>
          <w:i w:val="false"/>
          <w:sz w:val="28"/>
          <w:szCs w:val="28"/>
          <w:lang w:val="en-US"/>
        </w:rPr>
        <w:t>II</w:t>
      </w:r>
      <w:r>
        <w:rPr/>
        <w:t xml:space="preserve"> ступень)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2277"/>
        <w:gridCol w:w="2286"/>
        <w:gridCol w:w="2322"/>
      </w:tblGrid>
      <w:tr>
        <w:trPr>
          <w:trHeight w:val="40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чебный год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Число хорошистов, отлични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(5-7 кл.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Число учащихс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  <w:lang w:val="en-US"/>
              </w:rPr>
              <w:t>II c</w:t>
            </w:r>
            <w:r>
              <w:rPr>
                <w:b/>
                <w:i w:val="false"/>
              </w:rPr>
              <w:t>т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%</w:t>
            </w:r>
          </w:p>
        </w:tc>
      </w:tr>
      <w:tr>
        <w:trPr>
          <w:trHeight w:val="32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4/200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1,6</w:t>
            </w:r>
          </w:p>
        </w:tc>
      </w:tr>
      <w:tr>
        <w:trPr>
          <w:trHeight w:val="32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5/2006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4,8</w:t>
            </w:r>
          </w:p>
        </w:tc>
      </w:tr>
      <w:tr>
        <w:trPr>
          <w:trHeight w:val="303" w:hRule="exac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6/2007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5,1</w:t>
            </w:r>
          </w:p>
        </w:tc>
      </w:tr>
    </w:tbl>
    <w:p>
      <w:pPr>
        <w:pStyle w:val="Normal"/>
        <w:shd w:fill="FFFFFF" w:val="clear"/>
        <w:spacing w:lineRule="exact" w:line="400" w:before="60" w:after="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оля учащихся, имеющих хорошие и отличные оценки</w:t>
      </w:r>
    </w:p>
    <w:p>
      <w:pPr>
        <w:pStyle w:val="Normal"/>
        <w:shd w:fill="FFFFFF" w:val="clear"/>
        <w:spacing w:lineRule="exact" w:line="400" w:before="60" w:after="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по всем предметам по итогам учебного года, обучавшихся в классах</w:t>
      </w:r>
    </w:p>
    <w:p>
      <w:pPr>
        <w:pStyle w:val="Normal"/>
        <w:shd w:fill="FFFFFF" w:val="clear"/>
        <w:spacing w:lineRule="exact" w:line="400" w:before="60" w:after="60"/>
        <w:jc w:val="center"/>
        <w:rPr/>
      </w:pPr>
      <w:r>
        <w:rPr>
          <w:b/>
          <w:bCs/>
          <w:i w:val="false"/>
          <w:sz w:val="28"/>
          <w:szCs w:val="28"/>
        </w:rPr>
        <w:t>предпрофильной подготовки (</w:t>
      </w:r>
      <w:r>
        <w:rPr>
          <w:b/>
          <w:bCs/>
          <w:i w:val="false"/>
          <w:sz w:val="28"/>
          <w:szCs w:val="28"/>
          <w:lang w:val="en-US"/>
        </w:rPr>
        <w:t>II</w:t>
      </w:r>
      <w:r>
        <w:rPr>
          <w:b/>
          <w:bCs/>
          <w:i w:val="false"/>
          <w:sz w:val="28"/>
          <w:szCs w:val="28"/>
        </w:rPr>
        <w:t xml:space="preserve"> ступень обуче</w:t>
      </w:r>
      <w:r>
        <w:rPr/>
        <w:t>ния)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5"/>
        <w:gridCol w:w="9"/>
        <w:gridCol w:w="2277"/>
        <w:gridCol w:w="2286"/>
        <w:gridCol w:w="2314"/>
        <w:gridCol w:w="8"/>
      </w:tblGrid>
      <w:tr>
        <w:trPr>
          <w:trHeight w:val="448" w:hRule="atLeast"/>
        </w:trPr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чебный год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Число хорошистов, отлични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(8-9 кл.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Число учащихс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  <w:lang w:val="en-US"/>
              </w:rPr>
              <w:t>II c</w:t>
            </w:r>
            <w:r>
              <w:rPr>
                <w:b/>
                <w:i w:val="false"/>
              </w:rPr>
              <w:t>т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%</w:t>
            </w:r>
          </w:p>
        </w:tc>
      </w:tr>
      <w:tr>
        <w:trPr>
          <w:trHeight w:val="305" w:hRule="exac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4/2005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3,7</w:t>
            </w:r>
          </w:p>
        </w:tc>
      </w:tr>
      <w:tr>
        <w:trPr>
          <w:trHeight w:val="305" w:hRule="exac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5/2006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4,3</w:t>
            </w:r>
          </w:p>
        </w:tc>
      </w:tr>
      <w:tr>
        <w:trPr>
          <w:trHeight w:val="294" w:hRule="exac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6/2007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4,7</w:t>
            </w:r>
          </w:p>
        </w:tc>
      </w:tr>
    </w:tbl>
    <w:p>
      <w:pPr>
        <w:pStyle w:val="Normal"/>
        <w:shd w:fill="FFFFFF" w:val="clear"/>
        <w:spacing w:lineRule="exact" w:line="400" w:before="60" w:after="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оля учащихся, имеющих хорошие и отличные оценки</w:t>
      </w:r>
    </w:p>
    <w:p>
      <w:pPr>
        <w:pStyle w:val="Normal"/>
        <w:shd w:fill="FFFFFF" w:val="clear"/>
        <w:spacing w:lineRule="exact" w:line="400" w:before="60" w:after="6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по всем предметам по итогам учебного года,</w:t>
      </w:r>
    </w:p>
    <w:p>
      <w:pPr>
        <w:pStyle w:val="Normal"/>
        <w:shd w:fill="FFFFFF" w:val="clear"/>
        <w:spacing w:lineRule="exact" w:line="400" w:before="60" w:after="60"/>
        <w:jc w:val="center"/>
        <w:rPr/>
      </w:pPr>
      <w:r>
        <w:rPr>
          <w:b/>
          <w:bCs/>
          <w:i w:val="false"/>
          <w:sz w:val="28"/>
          <w:szCs w:val="28"/>
        </w:rPr>
        <w:t>обучавшихся в профильных классах (</w:t>
      </w:r>
      <w:r>
        <w:rPr>
          <w:b/>
          <w:bCs/>
          <w:i w:val="false"/>
          <w:sz w:val="28"/>
          <w:szCs w:val="28"/>
          <w:lang w:val="en-US"/>
        </w:rPr>
        <w:t>III</w:t>
      </w:r>
      <w:r>
        <w:rPr>
          <w:b/>
          <w:bCs/>
          <w:i w:val="false"/>
          <w:sz w:val="28"/>
          <w:szCs w:val="28"/>
        </w:rPr>
        <w:t xml:space="preserve"> сту</w:t>
      </w:r>
      <w:r>
        <w:rPr/>
        <w:t>пень обучения)</w:t>
      </w:r>
    </w:p>
    <w:tbl>
      <w:tblPr>
        <w:tblW w:w="9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2473"/>
        <w:gridCol w:w="9"/>
        <w:gridCol w:w="2277"/>
        <w:gridCol w:w="2322"/>
      </w:tblGrid>
      <w:tr>
        <w:trPr>
          <w:trHeight w:val="33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чебный год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Число хорошистов, отлични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(10-11 кл.)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</w:rPr>
              <w:t>Число учащихс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 w:val="false"/>
                <w:lang w:val="en-US"/>
              </w:rPr>
              <w:t>III c</w:t>
            </w:r>
            <w:r>
              <w:rPr>
                <w:b/>
                <w:i w:val="false"/>
              </w:rPr>
              <w:t>т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%</w:t>
            </w:r>
          </w:p>
        </w:tc>
      </w:tr>
      <w:tr>
        <w:trPr>
          <w:trHeight w:val="323" w:hRule="exac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4/2005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6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7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0,8</w:t>
            </w:r>
          </w:p>
        </w:tc>
      </w:tr>
      <w:tr>
        <w:trPr>
          <w:trHeight w:val="323" w:hRule="exac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5/2006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4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1,8</w:t>
            </w:r>
          </w:p>
        </w:tc>
      </w:tr>
      <w:tr>
        <w:trPr>
          <w:trHeight w:val="323" w:hRule="exac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06/2007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5,9</w:t>
            </w:r>
          </w:p>
        </w:tc>
      </w:tr>
    </w:tbl>
    <w:p>
      <w:pPr>
        <w:pStyle w:val="Normal"/>
        <w:shd w:fill="FFFFFF" w:val="clear"/>
        <w:spacing w:lineRule="exact" w:line="400" w:before="6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hd w:fill="FFFFFF" w:val="clear"/>
        <w:spacing w:lineRule="exact" w:line="400" w:before="6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hd w:fill="FFFFFF" w:val="clear"/>
        <w:spacing w:lineRule="exact" w:line="400" w:before="60" w:after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Таблица  результатов ЕГЭ учащихся гимназии им. академика Н.Г. Басова при ВГУ</w:t>
      </w:r>
    </w:p>
    <w:tbl>
      <w:tblPr>
        <w:tblW w:w="9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1006"/>
        <w:gridCol w:w="662"/>
        <w:gridCol w:w="1066"/>
        <w:gridCol w:w="1042"/>
        <w:gridCol w:w="1042"/>
        <w:gridCol w:w="898"/>
        <w:gridCol w:w="1006"/>
        <w:gridCol w:w="720"/>
        <w:gridCol w:w="825"/>
      </w:tblGrid>
      <w:tr>
        <w:trPr>
          <w:trHeight w:val="2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ч.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Рус. яз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Мат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</w:rPr>
              <w:t>Физ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</w:rPr>
              <w:t>Хим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Био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Общ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Геогр.</w:t>
            </w:r>
          </w:p>
        </w:tc>
      </w:tr>
      <w:tr>
        <w:trPr>
          <w:trHeight w:val="32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004/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>Средняя оцен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7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53</w:t>
            </w:r>
          </w:p>
        </w:tc>
      </w:tr>
      <w:tr>
        <w:trPr>
          <w:trHeight w:val="4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>Средний бал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1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82,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1,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6,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2,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5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5,85</w:t>
            </w:r>
          </w:p>
        </w:tc>
      </w:tr>
      <w:tr>
        <w:trPr>
          <w:trHeight w:val="32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005/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>Средняя оцен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30</w:t>
            </w:r>
          </w:p>
        </w:tc>
      </w:tr>
      <w:tr>
        <w:trPr>
          <w:trHeight w:val="4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>Средний бал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8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4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2,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6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6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5,4</w:t>
            </w:r>
          </w:p>
        </w:tc>
      </w:tr>
      <w:tr>
        <w:trPr>
          <w:trHeight w:val="33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006/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>Средняя оцен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4,50</w:t>
            </w:r>
          </w:p>
        </w:tc>
      </w:tr>
      <w:tr>
        <w:trPr>
          <w:trHeight w:val="4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</w:rPr>
              <w:t>Средний бал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9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9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5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4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76,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5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7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63,30</w:t>
            </w:r>
          </w:p>
        </w:tc>
      </w:tr>
    </w:tbl>
    <w:p>
      <w:pPr>
        <w:pStyle w:val="Normal"/>
        <w:shd w:fill="FFFFFF" w:val="clear"/>
        <w:spacing w:before="120" w:after="60"/>
        <w:jc w:val="center"/>
        <w:rPr/>
      </w:pPr>
      <w:r>
        <w:rPr/>
        <w:t>Сведения о количестве учащихся, набравших 100 баллов на экзаменах по технологии ЕГЭ</w:t>
      </w:r>
    </w:p>
    <w:tbl>
      <w:tblPr>
        <w:tblW w:w="930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60"/>
        <w:gridCol w:w="1860"/>
        <w:gridCol w:w="1860"/>
        <w:gridCol w:w="1861"/>
      </w:tblGrid>
      <w:tr>
        <w:trPr>
          <w:trHeight w:val="32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Учебный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Русский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</w:rPr>
              <w:t>Математи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Физ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Биология</w:t>
            </w:r>
          </w:p>
        </w:tc>
      </w:tr>
      <w:tr>
        <w:trPr>
          <w:trHeight w:val="32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004/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  <w:tr>
        <w:trPr>
          <w:trHeight w:val="32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005/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  <w:tr>
        <w:trPr>
          <w:trHeight w:val="32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006/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</w:t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120" w:after="120"/>
        <w:ind w:left="284" w:firstLine="573"/>
        <w:jc w:val="center"/>
        <w:outlineLvl w:val="0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Количество поступивших в вузы по годам </w:t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1440"/>
        <w:gridCol w:w="1800"/>
        <w:gridCol w:w="1800"/>
        <w:gridCol w:w="1260"/>
      </w:tblGrid>
      <w:tr>
        <w:trPr>
          <w:trHeight w:val="355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</w:rPr>
              <w:t>ВУЗы Воронеж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Количество поступивших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</w:tc>
      </w:tr>
      <w:tr>
        <w:trPr>
          <w:trHeight w:val="95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2003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2004/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2005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2006/07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99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Институт М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Г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2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Г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ГА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Г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51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ВВАИ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Московский экономический университет (воронежский фили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ФЭ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Бизнес-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ИВТ (Выс. тех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ГАУ (СХ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</w:t>
            </w:r>
          </w:p>
        </w:tc>
      </w:tr>
      <w:tr>
        <w:trPr>
          <w:trHeight w:val="189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ГЛ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Воронежский институт искус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Институт иннов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–</w:t>
            </w:r>
          </w:p>
        </w:tc>
      </w:tr>
      <w:tr>
        <w:trPr>
          <w:trHeight w:val="17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ФАПСИ (фили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ВИЭиП (эконом. и пра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Институт ж/д транспорта (фили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>
          <w:trHeight w:val="189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2 из 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7 из 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1 из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7 из 167</w:t>
            </w:r>
          </w:p>
        </w:tc>
      </w:tr>
    </w:tbl>
    <w:p>
      <w:pPr>
        <w:pStyle w:val="2"/>
        <w:numPr>
          <w:ilvl w:val="0"/>
          <w:numId w:val="0"/>
        </w:numPr>
        <w:spacing w:lineRule="auto" w:line="240" w:before="60" w:after="120"/>
        <w:ind w:left="284" w:firstLine="573"/>
        <w:jc w:val="center"/>
        <w:outlineLvl w:val="0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Количество поступивших в иногородние вузы по годам </w:t>
      </w:r>
    </w:p>
    <w:tbl>
      <w:tblPr>
        <w:tblW w:w="804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499"/>
        <w:gridCol w:w="1484"/>
        <w:gridCol w:w="2319"/>
      </w:tblGrid>
      <w:tr>
        <w:trPr/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Иногородние ВУЗы</w:t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</w:rPr>
              <w:t>Количество поступивших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2004/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2005/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2006/07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ВШЭ (г. Москв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9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Финансовая академия при правительстве Р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МГУ им. Ломонос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пбГ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ГТУ им. Баума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МФ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МИФ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Медакадемия им. Сеченова (г. Москв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РХТУ (г. Москв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Пограничное училище при ФСБ (г. Москв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СПбВМ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пбЭ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Международный лингвист. университет (г. Москв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Акад. им. Плехан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МГИМ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ПбЭ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Моск. инст. геод. и кар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</w:rPr>
              <w:t>Российск. акад. правосуд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Университет (г.Праг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Все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9 из 18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1 из 167</w:t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Участие гимназии в конкурсах разного уровня (число конкурсов/количество участников)</w:t>
      </w:r>
    </w:p>
    <w:tbl>
      <w:tblPr>
        <w:tblW w:w="10594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62"/>
        <w:gridCol w:w="1178"/>
        <w:gridCol w:w="1179"/>
        <w:gridCol w:w="1179"/>
        <w:gridCol w:w="734"/>
        <w:gridCol w:w="1031"/>
        <w:gridCol w:w="1031"/>
        <w:gridCol w:w="1090"/>
        <w:gridCol w:w="1179"/>
      </w:tblGrid>
      <w:tr>
        <w:trPr>
          <w:trHeight w:val="62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Рай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ор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Обла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Ф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Росс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Вузовск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еж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того</w:t>
            </w:r>
          </w:p>
        </w:tc>
      </w:tr>
      <w:tr>
        <w:trPr>
          <w:trHeight w:val="31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3-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-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-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-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(-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-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4(14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7(3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(71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(5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225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(1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4(496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Педа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2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5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(7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5(14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(3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(7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(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9(10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(225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(12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1(503)</w:t>
            </w:r>
          </w:p>
        </w:tc>
      </w:tr>
      <w:tr>
        <w:trPr>
          <w:trHeight w:val="31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4-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-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1(-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-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-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-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6(-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-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(12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7(4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4(6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5(6)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7(21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256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6(507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Педа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</w:t>
            </w:r>
            <w:r>
              <w:rPr>
                <w:i w:val="false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7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7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1(12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8(4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5(6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(6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3(28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(256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 </w:t>
            </w:r>
            <w:r>
              <w:rPr>
                <w:b/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5(514)</w:t>
            </w:r>
          </w:p>
        </w:tc>
      </w:tr>
      <w:tr>
        <w:trPr>
          <w:trHeight w:val="31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5-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1(-)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(-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-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-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9(9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4(7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9(79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6(18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(24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(9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5(512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Педа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</w:t>
            </w:r>
            <w:r>
              <w:rPr>
                <w:i w:val="false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8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8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              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(90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4(7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9(79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(2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1(26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 (24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(9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1(520)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6-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О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-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-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(-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(-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ч-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(9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8(378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(149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1(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3(26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7(239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(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4(895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еда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(3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(4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(1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-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8(20)</w:t>
            </w:r>
          </w:p>
        </w:tc>
      </w:tr>
      <w:tr>
        <w:trPr>
          <w:trHeight w:val="14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(9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1(381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2(153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(3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(39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(239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(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66(915)</w:t>
            </w:r>
          </w:p>
        </w:tc>
      </w:tr>
    </w:tbl>
    <w:p>
      <w:pPr>
        <w:pStyle w:val="Normal"/>
        <w:spacing w:before="60" w:after="60"/>
        <w:rPr/>
      </w:pPr>
      <w:r>
        <w:rPr>
          <w:i w:val="false"/>
          <w:sz w:val="28"/>
          <w:szCs w:val="28"/>
        </w:rPr>
        <w:t xml:space="preserve">                </w:t>
      </w:r>
      <w:r>
        <w:rPr>
          <w:b/>
          <w:i w:val="false"/>
          <w:sz w:val="28"/>
          <w:szCs w:val="28"/>
        </w:rPr>
        <w:t xml:space="preserve">                           </w:t>
      </w:r>
      <w:r>
        <w:rPr>
          <w:b/>
          <w:i w:val="false"/>
          <w:sz w:val="28"/>
          <w:szCs w:val="28"/>
        </w:rPr>
        <w:t>Динамика участия гимназии</w:t>
      </w:r>
    </w:p>
    <w:p>
      <w:pPr>
        <w:pStyle w:val="Normal"/>
        <w:spacing w:before="60" w:after="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 конкурсах разного уровня (число конкурсов/количество участников)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72"/>
        <w:gridCol w:w="1072"/>
        <w:gridCol w:w="1089"/>
        <w:gridCol w:w="862"/>
        <w:gridCol w:w="990"/>
        <w:gridCol w:w="1056"/>
        <w:gridCol w:w="1047"/>
        <w:gridCol w:w="1072"/>
      </w:tblGrid>
      <w:tr>
        <w:trPr>
          <w:trHeight w:val="69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>Райо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Гор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Обла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Ф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Вузовск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Междун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того</w:t>
            </w:r>
          </w:p>
        </w:tc>
      </w:tr>
      <w:tr>
        <w:trPr>
          <w:trHeight w:val="71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3-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5(143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7(38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2(73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9(10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225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(12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1(507)</w:t>
            </w:r>
          </w:p>
        </w:tc>
      </w:tr>
      <w:tr>
        <w:trPr>
          <w:trHeight w:val="69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4-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(121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8(40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5(63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(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3(28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256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65(514)</w:t>
            </w:r>
          </w:p>
        </w:tc>
      </w:tr>
      <w:tr>
        <w:trPr>
          <w:trHeight w:val="69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5-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(90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4(74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9(79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1(26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(24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(9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61(520)</w:t>
            </w:r>
          </w:p>
        </w:tc>
      </w:tr>
      <w:tr>
        <w:trPr>
          <w:trHeight w:val="69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6-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12(96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(381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2(153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9(39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7(239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(4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66(915)</w:t>
            </w:r>
          </w:p>
        </w:tc>
      </w:tr>
    </w:tbl>
    <w:p>
      <w:pPr>
        <w:pStyle w:val="Normal"/>
        <w:spacing w:lineRule="auto" w:line="360" w:before="6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Динамика охвата участием учащихся,  педагогов (число конкурсов/количество участников)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76"/>
        <w:gridCol w:w="1309"/>
        <w:gridCol w:w="1302"/>
        <w:gridCol w:w="1281"/>
        <w:gridCol w:w="1356"/>
        <w:gridCol w:w="1483"/>
      </w:tblGrid>
      <w:tr>
        <w:trPr>
          <w:trHeight w:val="66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ч-с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Число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уч-с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Педаго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исло</w:t>
            </w:r>
          </w:p>
          <w:p>
            <w:pPr>
              <w:pStyle w:val="Normal"/>
              <w:rPr/>
            </w:pPr>
            <w:r>
              <w:rPr>
                <w:b/>
                <w:i w:val="false"/>
              </w:rPr>
              <w:t>Педагогов</w:t>
            </w:r>
          </w:p>
        </w:tc>
      </w:tr>
      <w:tr>
        <w:trPr>
          <w:trHeight w:val="33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3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(-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4(496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2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(7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2</w:t>
            </w:r>
          </w:p>
        </w:tc>
      </w:tr>
      <w:tr>
        <w:trPr>
          <w:trHeight w:val="33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6(-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6(507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12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7)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5</w:t>
            </w:r>
          </w:p>
        </w:tc>
      </w:tr>
      <w:tr>
        <w:trPr>
          <w:trHeight w:val="31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5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2(-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5(512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1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3(8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6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4(-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54(895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2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8(20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 w:val="false"/>
          <w:sz w:val="28"/>
          <w:szCs w:val="28"/>
        </w:rPr>
        <w:t>Призеры Всероссийской предметной олимпиады школь</w:t>
      </w:r>
      <w:r>
        <w:rPr/>
        <w:t>ников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35"/>
        <w:gridCol w:w="3453"/>
        <w:gridCol w:w="3948"/>
      </w:tblGrid>
      <w:tr>
        <w:trPr>
          <w:trHeight w:val="66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 xml:space="preserve">  </w:t>
            </w:r>
            <w:r>
              <w:rPr>
                <w:b/>
                <w:i w:val="false"/>
              </w:rPr>
              <w:t>3 этап (область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 xml:space="preserve">          </w:t>
            </w: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4 этап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lang w:val="en-US"/>
              </w:rPr>
              <w:t xml:space="preserve">           </w:t>
            </w: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 xml:space="preserve">(округ)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 xml:space="preserve">             </w:t>
            </w: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5 этап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lang w:val="en-US"/>
              </w:rPr>
              <w:t xml:space="preserve">             </w:t>
            </w: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(Россия)</w:t>
            </w:r>
          </w:p>
        </w:tc>
      </w:tr>
      <w:tr>
        <w:trPr>
          <w:trHeight w:val="16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2002/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lang w:val="en-US"/>
              </w:rPr>
              <w:t xml:space="preserve">     </w:t>
            </w:r>
            <w:r>
              <w:rPr>
                <w:i w:val="false"/>
                <w:lang w:val="en-US"/>
              </w:rPr>
              <w:t>1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Диплом </w:t>
            </w:r>
            <w:r>
              <w:rPr>
                <w:i w:val="false"/>
                <w:lang w:val="en-US"/>
              </w:rPr>
              <w:t>II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(физика)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Диплом </w:t>
            </w: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информатика),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 xml:space="preserve">Диплом </w:t>
            </w:r>
            <w:r>
              <w:rPr>
                <w:i w:val="false"/>
                <w:lang w:val="en-US"/>
              </w:rPr>
              <w:t>II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экономика)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64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2003/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lang w:val="en-US"/>
              </w:rPr>
              <w:t xml:space="preserve">     </w:t>
            </w:r>
            <w:r>
              <w:rPr>
                <w:i w:val="false"/>
                <w:lang w:val="en-US"/>
              </w:rPr>
              <w:t>1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Диплом </w:t>
            </w:r>
            <w:r>
              <w:rPr>
                <w:i w:val="false"/>
                <w:lang w:val="en-US"/>
              </w:rPr>
              <w:t>II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(химия)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Диплом </w:t>
            </w:r>
            <w:r>
              <w:rPr>
                <w:i w:val="false"/>
                <w:lang w:val="en-US"/>
              </w:rPr>
              <w:t xml:space="preserve">II </w:t>
            </w:r>
            <w:r>
              <w:rPr>
                <w:i w:val="false"/>
              </w:rPr>
              <w:t>степен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информатика)</w:t>
            </w:r>
          </w:p>
        </w:tc>
      </w:tr>
      <w:tr>
        <w:trPr>
          <w:trHeight w:val="132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lang w:val="en-US"/>
              </w:rPr>
              <w:t>2004/</w:t>
            </w:r>
            <w:r>
              <w:rPr>
                <w:b/>
                <w:i w:val="false"/>
              </w:rPr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lang w:val="en-US"/>
              </w:rPr>
              <w:t xml:space="preserve">     </w:t>
            </w:r>
            <w:r>
              <w:rPr>
                <w:i w:val="false"/>
                <w:lang w:val="en-US"/>
              </w:rPr>
              <w:t>2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Дипломы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(физика, 1-2 место),</w:t>
            </w:r>
          </w:p>
          <w:p>
            <w:pPr>
              <w:pStyle w:val="Normal"/>
              <w:rPr/>
            </w:pPr>
            <w:r>
              <w:rPr>
                <w:i w:val="false"/>
                <w:lang w:val="en-US"/>
              </w:rPr>
              <w:t xml:space="preserve">II </w:t>
            </w:r>
            <w:r>
              <w:rPr>
                <w:i w:val="false"/>
              </w:rPr>
              <w:t>степени (химия,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2 место)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Диплом </w:t>
            </w: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 xml:space="preserve"> степени (физика),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 xml:space="preserve">2 диплома </w:t>
            </w:r>
            <w:r>
              <w:rPr>
                <w:i w:val="false"/>
                <w:lang w:val="en-US"/>
              </w:rPr>
              <w:t>II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(экономика), победитель в номинации (технология)</w:t>
            </w:r>
          </w:p>
        </w:tc>
      </w:tr>
      <w:tr>
        <w:trPr>
          <w:trHeight w:val="66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2005</w:t>
            </w:r>
            <w:r>
              <w:rPr>
                <w:b/>
                <w:i w:val="false"/>
                <w:lang w:val="en-US"/>
              </w:rPr>
              <w:t>/0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lang w:val="en-US"/>
              </w:rPr>
              <w:t xml:space="preserve">     </w:t>
            </w:r>
            <w:r>
              <w:rPr>
                <w:i w:val="false"/>
                <w:lang w:val="en-US"/>
              </w:rPr>
              <w:t>1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Диплом </w:t>
            </w:r>
            <w:r>
              <w:rPr>
                <w:i w:val="false"/>
                <w:lang w:val="en-US"/>
              </w:rPr>
              <w:t>II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 химия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2 диплома </w:t>
            </w:r>
            <w:r>
              <w:rPr>
                <w:i w:val="false"/>
                <w:lang w:val="en-US"/>
              </w:rPr>
              <w:t>II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информатика, экономика)</w:t>
            </w:r>
          </w:p>
        </w:tc>
      </w:tr>
      <w:tr>
        <w:trPr>
          <w:trHeight w:val="66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6/0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    </w:t>
            </w:r>
            <w:r>
              <w:rPr>
                <w:b/>
                <w:i w:val="false"/>
              </w:rPr>
              <w:t>2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Диплом </w:t>
            </w:r>
            <w:r>
              <w:rPr>
                <w:i w:val="false"/>
                <w:lang w:val="en-US"/>
              </w:rPr>
              <w:t>II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(физика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2 диплома </w:t>
            </w:r>
            <w:r>
              <w:rPr>
                <w:i w:val="false"/>
                <w:lang w:val="en-US"/>
              </w:rPr>
              <w:t>III</w:t>
            </w:r>
            <w:r>
              <w:rPr>
                <w:i w:val="false"/>
              </w:rPr>
              <w:t xml:space="preserve"> степени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(р. язык, экономика)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бразовательные результаты см. приложение к пункту 2 стр. 23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bookmarkStart w:id="4" w:name="__RefHeading___Toc178850360"/>
      <w:bookmarkEnd w:id="4"/>
      <w:r>
        <w:rPr>
          <w:b/>
          <w:i w:val="false"/>
          <w:sz w:val="28"/>
          <w:szCs w:val="28"/>
        </w:rPr>
        <w:t>3. Реализуемые образовательные программы, методики и технологии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 w:val="28"/>
          <w:szCs w:val="28"/>
        </w:rPr>
        <w:t>Перечень общеобразовательных программ, по которым муниципальное общеобразовательное учреждение Гимназия им. академика Н.Г. Басова при Воронежском государственном университете полное наименование лицензиата с указанием организационно-правовой формы имеет право ведения образовательной деятельности.</w:t>
      </w:r>
    </w:p>
    <w:p>
      <w:pPr>
        <w:pStyle w:val="Normal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цензирующий орган: Главное управление образования Воронежской области. Лицензия серии А № 182896, рег. номер ГУО – 12м от 27.12.200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438"/>
        <w:gridCol w:w="216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№ </w:t>
            </w:r>
            <w:r>
              <w:rPr>
                <w:i w:val="false"/>
              </w:rPr>
              <w:t>п/п</w:t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бразовательные программы, направления и специальност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ровен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ормативный срок осво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чальное обще образ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 w:val="false"/>
                <w:sz w:val="28"/>
                <w:szCs w:val="28"/>
              </w:rPr>
              <w:t>общеобразовательны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 w:val="false"/>
                <w:sz w:val="28"/>
                <w:szCs w:val="28"/>
              </w:rPr>
              <w:t>общеобразовательны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 w:val="false"/>
                <w:sz w:val="28"/>
                <w:szCs w:val="28"/>
              </w:rPr>
              <w:t>Среднее (полное) общее образ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 w:val="false"/>
                <w:sz w:val="28"/>
                <w:szCs w:val="28"/>
              </w:rPr>
              <w:t>общеобразовательны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 w:val="false"/>
                <w:sz w:val="28"/>
                <w:szCs w:val="28"/>
              </w:rPr>
              <w:t>Программы следующих направленност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учно-техниче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портивно-техниче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изкультурно-спортивн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уристическо-краеведче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художественно-эстетиче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эколого-биологиче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оенно-патриотиче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оциально-педагогиче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ультурологиче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естественнонаучно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полнительны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 11 л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бщий перечень видов современных педагогических, используемых в </w:t>
      </w:r>
    </w:p>
    <w:p>
      <w:pPr>
        <w:pStyle w:val="Normal"/>
        <w:spacing w:lineRule="auto" w:line="360"/>
        <w:jc w:val="center"/>
        <w:rPr/>
      </w:pPr>
      <w:r>
        <w:rPr>
          <w:b/>
          <w:i w:val="false"/>
          <w:sz w:val="28"/>
          <w:szCs w:val="28"/>
        </w:rPr>
        <w:t>учрежде</w:t>
      </w:r>
      <w:r>
        <w:rPr/>
        <w:t>н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№ </w:t>
            </w:r>
            <w:r>
              <w:rPr>
                <w:i w:val="false"/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8"/>
                <w:szCs w:val="28"/>
              </w:rPr>
              <w:t>Наименование педагогически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личество педагогов, применяющих данные технолог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Нач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азвивающие обу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блемное обу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гровы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Гуммано -личностны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№ </w:t>
            </w:r>
            <w:r>
              <w:rPr>
                <w:i w:val="false"/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педагогически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Количество педагогов, применяющих данные технолог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Технология психолого – педагогической поддержки ребё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 xml:space="preserve">Уроки с использованием </w:t>
            </w:r>
            <w:r>
              <w:rPr>
                <w:i w:val="false"/>
                <w:sz w:val="28"/>
                <w:szCs w:val="28"/>
                <w:lang w:val="en-US"/>
              </w:rPr>
              <w:t>CD</w:t>
            </w:r>
            <w:r>
              <w:rPr>
                <w:i w:val="false"/>
                <w:sz w:val="28"/>
                <w:szCs w:val="28"/>
              </w:rPr>
              <w:t xml:space="preserve"> и </w:t>
            </w:r>
            <w:r>
              <w:rPr>
                <w:i w:val="false"/>
                <w:sz w:val="28"/>
                <w:szCs w:val="28"/>
                <w:lang w:val="en-US"/>
              </w:rPr>
              <w:t>DVD</w:t>
            </w:r>
            <w:r>
              <w:rPr>
                <w:i w:val="false"/>
                <w:sz w:val="28"/>
                <w:szCs w:val="28"/>
              </w:rPr>
              <w:t xml:space="preserve"> – ресур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роки с использованием презент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етод про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Основная 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блемное обу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Игровы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Гуммано -личностны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Технология психолого – педагогической поддержки ребё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Лекционно – семинарскко – зачётная сис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учение в сотрудничеств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 xml:space="preserve">Уроки с использованием </w:t>
            </w:r>
            <w:r>
              <w:rPr>
                <w:i w:val="false"/>
                <w:sz w:val="28"/>
                <w:szCs w:val="28"/>
                <w:lang w:val="en-US"/>
              </w:rPr>
              <w:t>CD</w:t>
            </w:r>
            <w:r>
              <w:rPr>
                <w:i w:val="false"/>
                <w:sz w:val="28"/>
                <w:szCs w:val="28"/>
              </w:rPr>
              <w:t xml:space="preserve"> и </w:t>
            </w:r>
            <w:r>
              <w:rPr>
                <w:i w:val="false"/>
                <w:sz w:val="28"/>
                <w:szCs w:val="28"/>
                <w:lang w:val="en-US"/>
              </w:rPr>
              <w:t>DVD</w:t>
            </w:r>
            <w:r>
              <w:rPr>
                <w:i w:val="false"/>
                <w:sz w:val="28"/>
                <w:szCs w:val="28"/>
              </w:rPr>
              <w:t xml:space="preserve"> – ресурсов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роки с использованием презент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етод про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Средгняя 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роблемное обу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еловая иг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Гуммано -личностные техноло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Технология психолого – педагогической поддержки ребё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Лекционно – семинарскко – зачётная сис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учение в сотрудничеств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 xml:space="preserve">Уроки с использованием </w:t>
            </w:r>
            <w:r>
              <w:rPr>
                <w:i w:val="false"/>
                <w:sz w:val="28"/>
                <w:szCs w:val="28"/>
                <w:lang w:val="en-US"/>
              </w:rPr>
              <w:t>CD</w:t>
            </w:r>
            <w:r>
              <w:rPr>
                <w:i w:val="false"/>
                <w:sz w:val="28"/>
                <w:szCs w:val="28"/>
              </w:rPr>
              <w:t xml:space="preserve"> и </w:t>
            </w:r>
            <w:r>
              <w:rPr>
                <w:i w:val="false"/>
                <w:sz w:val="28"/>
                <w:szCs w:val="28"/>
                <w:lang w:val="en-US"/>
              </w:rPr>
              <w:t>DVD</w:t>
            </w:r>
            <w:r>
              <w:rPr>
                <w:i w:val="false"/>
                <w:sz w:val="28"/>
                <w:szCs w:val="28"/>
              </w:rPr>
              <w:t xml:space="preserve"> – ресурсов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роки с использованием презент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Метод про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 w:val="false"/>
          <w:sz w:val="28"/>
          <w:szCs w:val="28"/>
        </w:rPr>
        <w:t>Аналитическое обоснование использования инновационных технологий в   МОУ гимназии им. ак. Н.Г. Басова при ВГУ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"/>
        <w:gridCol w:w="1333"/>
        <w:gridCol w:w="31"/>
        <w:gridCol w:w="1228"/>
        <w:gridCol w:w="1366"/>
        <w:gridCol w:w="1591"/>
        <w:gridCol w:w="1470"/>
        <w:gridCol w:w="1585"/>
      </w:tblGrid>
      <w:tr>
        <w:trPr>
          <w:trHeight w:val="2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Обоснование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учение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оспитание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развитие</w:t>
            </w:r>
          </w:p>
        </w:tc>
      </w:tr>
      <w:tr>
        <w:trPr>
          <w:trHeight w:val="2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i w:val="false"/>
                <w:color w:val="0000FF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содерж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технолог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содержа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технолог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содерж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ехнология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.</w:t>
            </w:r>
          </w:p>
        </w:tc>
        <w:tc>
          <w:tcPr>
            <w:tcW w:w="8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Цель (основной школы) формирование видения смысла образовательной деятельности и понимания ценности образования, развитие ключевых компетенций, определяющих социальную адаптацию, коммуникативные навыки и успешность в освоении предметных знаний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i w:val="false"/>
                <w:color w:val="0000FF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базовым знаниям,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навыков рефлексии собственной учеб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техн., проектирование, ИКТ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-7 классы); элементы технологии ИОСО, проектирование, ИКТ (8-9 классы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й и коммуникативной компетентностей в целях повышения адаптивных возможностей учащихс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техн., проектирование (социальное), элементы технологии ИОСО, ИКТ и дополнительное 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>
                <w:i w:val="false"/>
                <w:sz w:val="28"/>
                <w:szCs w:val="28"/>
              </w:rPr>
              <w:t>Развитие нравственной, физически здоровой личности, способной к творчеству и самоопределени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Традиционная техн., проектирование (социальное), элементы технологии ИОСО, ИКТ и дополнительное образование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.</w:t>
            </w:r>
          </w:p>
        </w:tc>
        <w:tc>
          <w:tcPr>
            <w:tcW w:w="8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 w:val="false"/>
                <w:sz w:val="28"/>
                <w:szCs w:val="28"/>
              </w:rPr>
              <w:t xml:space="preserve">Цель (старшей школы) формирование социально адаптированной личности и становление социального, профессионального и гражданского самоопределения выпускника. 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Формирование  навыков самостоятельной учебной деятельности на основе дифференциации и индивидуализации обучения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техн., проектирование, ИКТ  (11 класс); элементы технологии ОСО, проектирование, ИКТ (10 класс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Формирование жизненной позиции учащихся,</w:t>
            </w:r>
          </w:p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>профессионального и гражданского самоопределения</w:t>
            </w:r>
          </w:p>
          <w:p>
            <w:pPr>
              <w:pStyle w:val="ConsNormal"/>
              <w:widowControl/>
              <w:ind w:firstLine="7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техн., проектирование, ИКТ</w:t>
            </w:r>
          </w:p>
          <w:p>
            <w:pPr>
              <w:pStyle w:val="ConsNormal"/>
              <w:widowControl/>
              <w:ind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1 класс); элементы технологии ИОСО, проектирование, ИКТ (10 класс). Дополнительное образ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техн., проектирование, ИКТ</w:t>
            </w:r>
          </w:p>
          <w:p>
            <w:pPr>
              <w:pStyle w:val="Normal"/>
              <w:rPr/>
            </w:pPr>
            <w:r>
              <w:rPr>
                <w:i w:val="false"/>
                <w:sz w:val="28"/>
                <w:szCs w:val="28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 xml:space="preserve">(11 класс); элементы технологии ИОСО, проектирование, ИКТ (10 класс), дополнительное образование 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полнота и вариативность реализуемых Учреждением образовательных программ:</w:t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406"/>
        <w:gridCol w:w="1378"/>
        <w:gridCol w:w="1377"/>
        <w:gridCol w:w="1344"/>
      </w:tblGrid>
      <w:tr>
        <w:trPr>
          <w:trHeight w:val="13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.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ым годам</w:t>
            </w:r>
          </w:p>
        </w:tc>
      </w:tr>
      <w:tr>
        <w:trPr>
          <w:trHeight w:val="6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-2005(%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-2006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07(%)</w:t>
            </w:r>
          </w:p>
        </w:tc>
      </w:tr>
      <w:tr>
        <w:trPr>
          <w:trHeight w:val="5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, охваченных предшкольной подготовкой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числа принятых в первые класс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элективных курсов по предпрофильной подготовке, используемых в Учрежден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ащихся, осваивающих программы углубленного изучения отдельных предмет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1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учащихся, осваивающих программы предпрофильной подготовки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10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10-11 кл., осваивающих программы по профилям: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анитарный –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о-математический –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й –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ко-биологический –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экономический –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–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>
          <w:trHeight w:val="29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обучающихся по программам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арённых детей;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2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, имеющих проблемы в состоянии здоровья;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о-развивающего обучени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щихся, обучающихся по индивидуальным учебным планам: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год и т.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 w:val="28"/>
          <w:szCs w:val="28"/>
        </w:rPr>
        <w:t>Реализация образовательных программ и технологий обеспечиваются радом методов, среди которых педагогический коллектив гимназии использует информационно-рецептивный, репродуктивный, проблемный, исследовательский, поисковый и др. методы.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 w:val="false"/>
          <w:i w:val="false"/>
          <w:sz w:val="28"/>
          <w:szCs w:val="28"/>
        </w:rPr>
      </w:pPr>
      <w:bookmarkStart w:id="5" w:name="__RefHeading___Toc178850361"/>
      <w:bookmarkEnd w:id="5"/>
      <w:r>
        <w:rPr>
          <w:b/>
          <w:i w:val="false"/>
          <w:sz w:val="28"/>
          <w:szCs w:val="28"/>
        </w:rPr>
        <w:t>4. Условия образовательной среды и особенности организации учебного процесса в гимназии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 w:val="28"/>
          <w:szCs w:val="28"/>
        </w:rPr>
        <w:t xml:space="preserve">Наличие программ, их вариативность, многопрофильность обучения в гимназии способствуют </w:t>
      </w:r>
      <w:r>
        <w:rPr>
          <w:i w:val="false"/>
          <w:sz w:val="28"/>
          <w:szCs w:val="28"/>
          <w:u w:val="single"/>
        </w:rPr>
        <w:t>формированию уникальной инновационной личностно-ориентированой образовательной среды</w:t>
      </w:r>
      <w:r>
        <w:rPr>
          <w:i w:val="false"/>
          <w:sz w:val="28"/>
          <w:szCs w:val="28"/>
        </w:rPr>
        <w:t xml:space="preserve">, способной предоставить учащемуся свободу выбора направленности обучения, организацию субъект-субъектного обучения, обеспечивающего изменение традиционной роли учителя и ученика при иных условиях обучения и современной материально-технической базе. Таким образом </w:t>
      </w:r>
      <w:r>
        <w:rPr>
          <w:i w:val="false"/>
          <w:sz w:val="28"/>
          <w:szCs w:val="28"/>
          <w:u w:val="single"/>
        </w:rPr>
        <w:t>особенностью организации учебного процесса</w:t>
      </w:r>
      <w:r>
        <w:rPr>
          <w:i w:val="false"/>
          <w:sz w:val="28"/>
          <w:szCs w:val="28"/>
        </w:rPr>
        <w:t xml:space="preserve"> в гимназии является </w:t>
      </w:r>
      <w:r>
        <w:rPr>
          <w:i w:val="false"/>
          <w:sz w:val="28"/>
          <w:szCs w:val="28"/>
          <w:u w:val="single"/>
        </w:rPr>
        <w:t>дальнейшее конструирование образовательной среды</w:t>
      </w:r>
      <w:r>
        <w:rPr>
          <w:i w:val="false"/>
          <w:sz w:val="28"/>
          <w:szCs w:val="28"/>
        </w:rPr>
        <w:t xml:space="preserve">, где обучение происходит в условиях интенсивной информатизации.  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bookmarkStart w:id="6" w:name="__RefHeading___Toc178850362"/>
      <w:bookmarkEnd w:id="6"/>
      <w:r>
        <w:rPr>
          <w:b/>
          <w:i w:val="false"/>
          <w:sz w:val="28"/>
          <w:szCs w:val="28"/>
        </w:rPr>
        <w:t>5. Ресурсное обеспечение образовательного процесса</w:t>
      </w:r>
    </w:p>
    <w:p>
      <w:pPr>
        <w:pStyle w:val="2"/>
        <w:numPr>
          <w:ilvl w:val="0"/>
          <w:numId w:val="0"/>
        </w:numPr>
        <w:spacing w:lineRule="auto" w:line="240" w:before="120" w:after="120"/>
        <w:ind w:left="0" w:firstLine="573"/>
        <w:jc w:val="center"/>
        <w:outlineLvl w:val="0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адровое обеспечение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900"/>
        <w:gridCol w:w="900"/>
        <w:gridCol w:w="1980"/>
        <w:gridCol w:w="1697"/>
        <w:gridCol w:w="1363"/>
        <w:gridCol w:w="1133"/>
      </w:tblGrid>
      <w:tr>
        <w:trPr>
          <w:trHeight w:val="140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firstLine="1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b/>
                <w:i w:val="false"/>
              </w:rPr>
              <w:t>В кв. 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b/>
                <w:i w:val="false"/>
                <w:lang w:val="en-US"/>
              </w:rPr>
              <w:t>I</w:t>
            </w:r>
            <w:r>
              <w:rPr>
                <w:b/>
                <w:i w:val="false"/>
              </w:rPr>
              <w:t xml:space="preserve"> кв.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b/>
                <w:i w:val="false"/>
              </w:rPr>
              <w:t>П кв. категор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b/>
                <w:i w:val="false"/>
              </w:rPr>
              <w:t>«Отличник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b/>
                <w:i w:val="false"/>
              </w:rPr>
              <w:t>«Заслуженный</w:t>
            </w:r>
          </w:p>
          <w:p>
            <w:pPr>
              <w:pStyle w:val="2"/>
              <w:spacing w:lineRule="auto" w:line="240" w:before="0" w:after="120"/>
              <w:ind w:left="283" w:firstLine="12"/>
              <w:jc w:val="center"/>
              <w:rPr/>
            </w:pPr>
            <w:r>
              <w:rPr>
                <w:b/>
                <w:i w:val="false"/>
              </w:rPr>
              <w:t>учитель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/>
            </w:pPr>
            <w:r>
              <w:rPr>
                <w:b/>
                <w:i w:val="false"/>
              </w:rPr>
              <w:t>Кол-во учителей</w:t>
            </w:r>
          </w:p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6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4/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05</w:t>
            </w:r>
          </w:p>
        </w:tc>
      </w:tr>
      <w:tr>
        <w:trPr>
          <w:trHeight w:val="6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>
                <w:b/>
                <w:i w:val="false"/>
              </w:rPr>
              <w:t>2005</w:t>
            </w:r>
            <w:r>
              <w:rPr>
                <w:b/>
                <w:i w:val="false"/>
                <w:lang w:val="en-US"/>
              </w:rPr>
              <w:t>/</w:t>
            </w:r>
            <w:r>
              <w:rPr>
                <w:b/>
                <w:i w:val="false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</w:tr>
      <w:tr>
        <w:trPr>
          <w:trHeight w:val="6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06/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01</w:t>
            </w:r>
          </w:p>
        </w:tc>
      </w:tr>
    </w:tbl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педагогов Учреждения, прошедших подготовку в области современных педагогических и информационно-коммуникационных технологий в течение последних трёх лет 2004-2005 уч.год  -  24%, 2005-2006 уч.год  - 26%, 2006-2007 уч.год  -  28%. </w:t>
      </w:r>
      <w:r>
        <w:rPr>
          <w:rFonts w:cs="Times New Roman" w:ascii="Times New Roman" w:hAnsi="Times New Roman"/>
          <w:iCs/>
          <w:sz w:val="28"/>
          <w:szCs w:val="28"/>
        </w:rPr>
        <w:t>Участие педагогов гимназии в научно-методических мероприятиях различного уровня, данные по квалификационному составу педагогического коллектива за последние годы говорят о прямой связи между ростом профессиональной компетенции и успешной аттестацией учителей на повышение квалификационной категории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едагогического персонала 140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101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ителей 39 (5 док. наук, 18 канд. наук)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исленность управленческого персонала (администрации) 8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исленность вспомогательного, обслуживающего и тех. персонала 45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сурсная база:  объём бюджетных средств, выделенных Учреждению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те (данные за последние три года):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4г – 11443,6 тыс.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г – 9936,3 тыс.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г – 16988,2 тыс.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г – 25144,2 тыс.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 заработной платы Учреждения (данные за последние три года):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4г – 7086,4 тыс.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г – 7927,9 тыс. 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г – 9939,5 тыс.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г – 13345,0 тыс.руб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доходы Учреждения от предпринимательской и иной приносящей доход деятельности (данные за последние три года)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4г – 1226,3 тыс.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г – 1381,1 тыс.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г – 1457,0 тыс.руб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г – 3328,8 тыс.руб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беспеченность учебными площадями (на 1 обучаемого): 2,5 кв.метров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оследнего капитального ремонта: 20.08.2007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90"/>
        <w:gridCol w:w="236"/>
        <w:gridCol w:w="3"/>
        <w:gridCol w:w="957"/>
        <w:gridCol w:w="960"/>
        <w:gridCol w:w="985"/>
        <w:gridCol w:w="272"/>
        <w:gridCol w:w="490"/>
        <w:gridCol w:w="1330"/>
        <w:gridCol w:w="530"/>
        <w:gridCol w:w="236"/>
        <w:gridCol w:w="3"/>
        <w:gridCol w:w="111"/>
        <w:gridCol w:w="810"/>
        <w:gridCol w:w="71"/>
        <w:gridCol w:w="1273"/>
        <w:gridCol w:w="53"/>
      </w:tblGrid>
      <w:tr>
        <w:trPr>
          <w:trHeight w:val="255" w:hRule="atLeast"/>
        </w:trPr>
        <w:tc>
          <w:tcPr>
            <w:tcW w:w="9852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Смета расходования средств федерального бюджета победителя конкурса общеобразовательных учреждений, внедряющих инновационные образовательные программ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8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I.Приобретение лабораторного оборудования</w:t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.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Лаб.оборудование для каб. химии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15846,07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.</w:t>
            </w:r>
          </w:p>
        </w:tc>
        <w:tc>
          <w:tcPr>
            <w:tcW w:w="6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Лаб.оборудование для каб. биологии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3433,4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632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Итого по I разделу</w:t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59279,5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II.Приобретение програмного и методического оборудования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омплект учебно-наглядных пособий для каб.рус.языка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6627,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омплект уч.-нагл.пособий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64474,5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.</w:t>
            </w:r>
          </w:p>
        </w:tc>
        <w:tc>
          <w:tcPr>
            <w:tcW w:w="6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омплект уч.-нагл.пособий для каб.биологии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65179,2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632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Итого по II разделу</w:t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46280,7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8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III.Модернизация материально-технической базы</w:t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.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Сервер Arbyte Silex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5102,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ПК Arbyte Quint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65276,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Мультимедиапроектор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2115,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Швейные машины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5800,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Экран (1,5х1,5м) на треноге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661,5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6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Доска классная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179,2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7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Телевизор+DVD-проигрыватель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3964,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8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HI-FI видеомагнитофон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063,0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9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омпьютер персональный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9259,7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0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Фильтр сетевой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770,1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1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Мультимедиапроектор SVGA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76012,3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2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Делитель видеосигнала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155,2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3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абель SVGA 5м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13,8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4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Принтер лазерный для каб. 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815,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5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Мебель для каб.хим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2006,7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6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Мебель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71854,5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7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Экран (1,5х1,5м) на треноге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661,5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8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Телевизор+DVD-проигрыватель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3964,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9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HI-FI видеомагнитофон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063,0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0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омпьютер персональный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9259,7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1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Фильтр сетевой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770,1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2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Мультимедиапроектор SVGA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76012,3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3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Принтер струйный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491,1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4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Делитель видеосигнала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155,2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5.</w:t>
            </w:r>
          </w:p>
        </w:tc>
        <w:tc>
          <w:tcPr>
            <w:tcW w:w="42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абель SVGA 5м для каб.биологи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13,8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632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Итого по III разделу</w:t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694439,7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2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Итого: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000000,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50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Директор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2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5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Исп.Бунтякова В.Н.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5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41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Директор Гимназии им.академика Н.Г.Басова</w:t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Смирнова С.М.</w:t>
            </w:r>
          </w:p>
        </w:tc>
      </w:tr>
      <w:tr>
        <w:trPr>
          <w:trHeight w:val="255" w:hRule="atLeast"/>
        </w:trPr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006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  <w:szCs w:val="20"/>
              </w:rPr>
            </w:r>
          </w:p>
        </w:tc>
        <w:tc>
          <w:tcPr>
            <w:tcW w:w="20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2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"             "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"             "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СМЕТА</w:t>
            </w:r>
            <w:r>
              <w:rPr>
                <w:rFonts w:cs="Arial" w:ascii="Arial" w:hAnsi="Arial"/>
                <w:i w:val="false"/>
                <w:sz w:val="20"/>
                <w:szCs w:val="20"/>
              </w:rPr>
              <w:t xml:space="preserve"> расходования средств федерального бюджета победителя конкурса общеобразоват.</w:t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учреждений, внедряющих инновационные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57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МОУ гимназия им. академика Н.Г. Басова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Количество,шт.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Стоимость,руб.</w:t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I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Лабораторное оборудование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.</w:t>
            </w:r>
          </w:p>
        </w:tc>
        <w:tc>
          <w:tcPr>
            <w:tcW w:w="3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Лабораторное и демонстрационное оборудование для кабинета физики</w:t>
            </w:r>
          </w:p>
        </w:tc>
        <w:tc>
          <w:tcPr>
            <w:tcW w:w="2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2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17570</w:t>
            </w:r>
          </w:p>
        </w:tc>
      </w:tr>
      <w:tr>
        <w:trPr>
          <w:trHeight w:val="230" w:hRule="atLeast"/>
        </w:trPr>
        <w:tc>
          <w:tcPr>
            <w:tcW w:w="1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3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59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Итого по I разделу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317570</w:t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I.Программное и методическое обеспечение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.</w:t>
            </w:r>
          </w:p>
        </w:tc>
        <w:tc>
          <w:tcPr>
            <w:tcW w:w="3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Учебно-наглядные пособия по географии</w:t>
            </w:r>
          </w:p>
        </w:tc>
        <w:tc>
          <w:tcPr>
            <w:tcW w:w="2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2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3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2.</w:t>
            </w:r>
          </w:p>
        </w:tc>
        <w:tc>
          <w:tcPr>
            <w:tcW w:w="3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Учебно-наглядные пособия по русскому языку</w:t>
            </w:r>
          </w:p>
        </w:tc>
        <w:tc>
          <w:tcPr>
            <w:tcW w:w="2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2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9756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3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3.</w:t>
            </w:r>
          </w:p>
        </w:tc>
        <w:tc>
          <w:tcPr>
            <w:tcW w:w="3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Справочная литература</w:t>
            </w:r>
          </w:p>
        </w:tc>
        <w:tc>
          <w:tcPr>
            <w:tcW w:w="2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2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9000</w:t>
            </w:r>
          </w:p>
        </w:tc>
      </w:tr>
      <w:tr>
        <w:trPr>
          <w:trHeight w:val="230" w:hRule="atLeast"/>
        </w:trPr>
        <w:tc>
          <w:tcPr>
            <w:tcW w:w="1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3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59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Итого по II разделу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28756</w:t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II.Модернизация материально-технической учебной базы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омпьютеры для школьников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8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70876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2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Серверы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6386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3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Мониторы для школьников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9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18940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4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лавиатуры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0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5790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5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Мыш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0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910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6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Колонк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4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8656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7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Мониторы для серверов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8374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8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Экран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202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9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Принтер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540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0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Стол письменный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924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1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Стол компьютерный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625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2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Стол лабораторный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3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Шкаф лабораторный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9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8793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4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Стол преподавател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773,34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5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Стул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8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650,68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6.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Тумба лабораторна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663,98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 </w:t>
            </w:r>
          </w:p>
        </w:tc>
        <w:tc>
          <w:tcPr>
            <w:tcW w:w="59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Итого по III разделу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553704</w:t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V.Повышение квалификации и переподготовки педагогических работников</w:t>
            </w:r>
          </w:p>
        </w:tc>
      </w:tr>
      <w:tr>
        <w:trPr>
          <w:trHeight w:val="210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59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Итого по IV разделу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 </w:t>
            </w:r>
          </w:p>
        </w:tc>
        <w:tc>
          <w:tcPr>
            <w:tcW w:w="59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ВСЕГО по смете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сполнитель: гл.бухгалтер</w:t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  <w:szCs w:val="20"/>
              </w:rPr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Бунтякова В.Н.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тел.53-12-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Информационные ресурсы:</w:t>
      </w:r>
    </w:p>
    <w:p>
      <w:pPr>
        <w:pStyle w:val="Normal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оличество учащихся на 1 компьютер – 10</w:t>
      </w:r>
    </w:p>
    <w:p>
      <w:pPr>
        <w:pStyle w:val="Normal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оличество учителей на 1 компьютер – 1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– ресур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оля педагогов Учреждения, эффективно использующих конкретные педагогические информационно-коммуникационные технолог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914"/>
        <w:gridCol w:w="19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ени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-2005(%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-2006(%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-2007(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 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клас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 w:val="false"/>
          <w:i w:val="false"/>
          <w:sz w:val="28"/>
          <w:szCs w:val="28"/>
        </w:rPr>
      </w:pPr>
      <w:bookmarkStart w:id="7" w:name="__RefHeading___Toc178850364"/>
      <w:bookmarkEnd w:id="7"/>
      <w:r>
        <w:rPr>
          <w:b/>
          <w:i w:val="false"/>
          <w:sz w:val="28"/>
          <w:szCs w:val="28"/>
        </w:rPr>
        <w:t>6. Структура управления ОУ, формы государственно-общественного управления и школьного самоуправления.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en-US" w:eastAsia="en-US"/>
        </w:rPr>
      </w:pPr>
      <w:r>
        <w:rPr>
          <w:b/>
          <w:i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576445" cy="6628765"/>
                <wp:effectExtent l="5080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6320" cy="6628680"/>
                          <a:chOff x="0" y="0"/>
                          <a:chExt cx="457632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632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0"/>
                            <a:ext cx="2597760" cy="44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еренция</w:t>
                              </w: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ий орган самоуправления гимназ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627480"/>
                            <a:ext cx="723240" cy="26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чащиес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0280" y="627480"/>
                            <a:ext cx="634320" cy="26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1612440"/>
                            <a:ext cx="1612800" cy="40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печительский 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гимназ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2508120"/>
                            <a:ext cx="723960" cy="53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о УВР нач. клас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440" y="2508120"/>
                            <a:ext cx="716760" cy="53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по УВР естеств. мат. дисциплин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0920" y="2508120"/>
                            <a:ext cx="544680" cy="53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 по АХ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0200" y="4568760"/>
                            <a:ext cx="63432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 доп. образов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0200" y="5105880"/>
                            <a:ext cx="634320" cy="44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. и соц. служб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0" y="4568760"/>
                            <a:ext cx="716760" cy="40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гимназист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5285880"/>
                            <a:ext cx="634320" cy="40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истории гимназ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6680" y="5285880"/>
                            <a:ext cx="715680" cy="40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т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 КТ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760" y="6180480"/>
                            <a:ext cx="634320" cy="44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колле-г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6180480"/>
                            <a:ext cx="634320" cy="44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с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0640" y="6180480"/>
                            <a:ext cx="805680" cy="44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.-трудовой с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960" y="6181200"/>
                            <a:ext cx="716400" cy="44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ый с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2360" y="6181200"/>
                            <a:ext cx="807120" cy="44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ультурно-масс. 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960" y="3404160"/>
                            <a:ext cx="634320" cy="26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44784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2800" y="447840"/>
                            <a:ext cx="4478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447840"/>
                            <a:ext cx="4478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984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14324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18810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418840"/>
                            <a:ext cx="385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24188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24188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24188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24188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241884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41884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86632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358344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40309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44787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483732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430020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4299480"/>
                            <a:ext cx="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474732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0280" y="4926960"/>
                            <a:ext cx="4478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4926960"/>
                            <a:ext cx="35820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4389840"/>
                            <a:ext cx="5385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438984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5195520"/>
                            <a:ext cx="3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4568760"/>
                            <a:ext cx="80640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старшекласс-ник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4880" y="2508120"/>
                            <a:ext cx="805680" cy="53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спитат. работ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240" y="3224520"/>
                            <a:ext cx="984960" cy="40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. объединение классн. рук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240" y="3672720"/>
                            <a:ext cx="984960" cy="40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 групп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240" y="4120560"/>
                            <a:ext cx="984960" cy="40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240" y="4568760"/>
                            <a:ext cx="62676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 - организа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360" y="627480"/>
                            <a:ext cx="896040" cy="40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школьное род. собр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360" y="1074600"/>
                            <a:ext cx="896040" cy="40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й комит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360" y="1521360"/>
                            <a:ext cx="896040" cy="40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рофилакти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360" y="1969920"/>
                            <a:ext cx="896040" cy="40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дительское собрание </w:t>
                              </w:r>
                              <w:r>
                                <w:rPr>
                                  <w:kern w:val="2"/>
                                  <w:i w:val="false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класс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1000" y="5643720"/>
                            <a:ext cx="4478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5285880"/>
                            <a:ext cx="634320" cy="40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3520" y="45687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456876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5912640"/>
                            <a:ext cx="1076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6091560"/>
                            <a:ext cx="9849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6091560"/>
                            <a:ext cx="1785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8120" y="6091560"/>
                            <a:ext cx="1785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720" y="6091560"/>
                            <a:ext cx="7167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0" y="6001560"/>
                            <a:ext cx="1522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5732640"/>
                            <a:ext cx="716400" cy="40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рание уч-ся клас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286632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76236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0309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3493080"/>
                            <a:ext cx="26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28663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29559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34041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38520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197028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791360"/>
                            <a:ext cx="3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1612440"/>
                            <a:ext cx="1163880" cy="40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щание при директор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440" y="80568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627480"/>
                            <a:ext cx="634320" cy="26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08120"/>
                            <a:ext cx="716400" cy="62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учно-метод. работ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4520"/>
                            <a:ext cx="716400" cy="53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-венные совещ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52000"/>
                            <a:ext cx="716400" cy="62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щания заместителей директо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68760"/>
                            <a:ext cx="716400" cy="40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ци-онный 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60" y="1791360"/>
                            <a:ext cx="143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508120"/>
                            <a:ext cx="716400" cy="62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ВР гуманист.-эстет. цик-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440" y="30456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1356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5834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94128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3224520"/>
                            <a:ext cx="716400" cy="40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. объедин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3672720"/>
                            <a:ext cx="716400" cy="26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те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120" y="3045600"/>
                            <a:ext cx="18810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955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30456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47876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4030920"/>
                            <a:ext cx="715680" cy="44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ы уч.  самоупра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10560" y="430020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2.8pt;width:360.35pt;height:522pt" coordorigin="1440,256" coordsize="7207,10440">
                <v:rect id="shape_0" stroked="f" o:allowincell="f" style="position:absolute;left:1440;top:256;width:7206;height:10438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_s1033" fillcolor="#bbe0e3" stroked="t" o:allowincell="f" style="position:absolute;left:2991;top:256;width:4090;height:70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еренция</w:t>
                        </w:r>
                        <w:r>
                          <w:rPr>
                            <w:kern w:val="2"/>
                            <w:sz w:val="22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ий орган самоуправления гимназ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851;top:1244;width:1138;height:42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чащиес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4543;top:1244;width:998;height:4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1721;top:2796;width:2539;height: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печительский со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гимназ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710;top:4206;width:1139;height:8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о УВР нач. класс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979;top:4206;width:1128;height:8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по УВР естеств. мат. дисциплин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7788;top:4206;width:857;height:8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 по АХ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7645;top:7451;width:998;height:70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 доп. образов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7645;top:8297;width:998;height:70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. и соц. служб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838;top:7451;width:1128;height: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гимназист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5108;top:8580;width:998;height: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истории гимназ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6238;top:8580;width:1126;height: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т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 КТ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427;top:9989;width:998;height:7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колле-г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3556;top:9989;width:998;height:7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секто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4685;top:9989;width:1268;height:70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.-трудовой секто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6095;top:9990;width:1127;height:70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ый секто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7365;top:9990;width:1270;height:70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ультурно-масс. де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991;top:5617;width:998;height:42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5108,962" to="5108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3,962" to="4117,12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4,962" to="6658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9,1806" to="7789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9,2512" to="7789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9,3218" to="7789,3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4065" to="8068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0,4065" to="8070,4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3,4065" to="7223,4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3,4065" to="5813,4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2,4065" to="4402,4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3,4065" to="3273,4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4065" to="2004,4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4770" to="7083,4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2,5899" to="7082,6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2,6604" to="7082,6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2,7309" to="7082,7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7874" to="7083,8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4,7028" to="8494,7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1,7027" to="8071,7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2,7732" to="5672,8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1,8015" to="5105,85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5,8015" to="6658,8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9,7169" to="4966,74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4,7169" to="5954,7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8438" to="7645,8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ID="_s1033" fillcolor="#bbe0e3" stroked="t" o:allowincell="f" style="position:absolute;left:5107;top:7451;width:1269;height:70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старшекласс-ник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6377;top:4206;width:1268;height:8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спитат. работ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6519;top:5334;width:1550;height:63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. объединение классн. рук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6519;top:6040;width:1550;height: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 групп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6519;top:6745;width:1550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6519;top:7451;width:986;height:70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 - организато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7223;top:1244;width:1410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школьное род. собр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7223;top:1949;width:1410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й комит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7223;top:2652;width:1410;height: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рофилакти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7223;top:3358;width:1410;height: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дительское собрание </w:t>
                        </w:r>
                        <w:r>
                          <w:rPr>
                            <w:kern w:val="2"/>
                            <w:i w:val="false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класс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4402,9144" to="5106,9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ID="_s1033" fillcolor="#bbe0e3" stroked="t" o:allowincell="f" style="position:absolute;left:3979;top:8580;width:998;height:63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с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3414,7451" to="3977,7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4,7451" to="3414,9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4,9567" to="5108,9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5,9849" to="7645,9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4,9849" to="6234,9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8,9849" to="5528,99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8,9849" to="5106,99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0,9708" to="5107,9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oundrect id="shape_0" ID="_s1033" fillcolor="#bbe0e3" stroked="t" o:allowincell="f" style="position:absolute;left:5108;top:9284;width:1127;height:63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рание уч-ся класс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2004,4770" to="2004,5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6181" to="2004,6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6604" to="2004,6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8,5757" to="2990,57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2,4770" to="5672,4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2,4911" to="5672,5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8,5617" to="5108,5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8,6322" to="5108,6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9,3359" to="5249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3077" to="4824,3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ID="_s1033" fillcolor="#bbe0e3" stroked="t" o:allowincell="f" style="position:absolute;left:4402;top:2796;width:1832;height: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щание при директор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7083,1525" to="7221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ID="_s1033" fillcolor="#bbe0e3" stroked="t" o:allowincell="f" style="position:absolute;left:6095;top:1244;width:998;height:42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1440;top:4206;width:1127;height:98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учно-метод. работ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1440;top:5334;width:1127;height:8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-венные совещ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1440;top:6322;width:1127;height:98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щания заместителей директор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1440;top:7451;width:1127;height:63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рдинаци-онный 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1863,3077" to="4118,3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ID="_s1033" fillcolor="#bbe0e3" stroked="t" o:allowincell="f" style="position:absolute;left:5249;top:4206;width:1127;height:98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ВР гуманист.-эстет. цик-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7083,5052" to="7083,5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1,5194" to="5531,5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1,5899" to="5531,6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1,6463" to="5531,6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ID="_s1033" fillcolor="#bbe0e3" stroked="t" o:allowincell="f" style="position:absolute;left:4967;top:5334;width:1127;height:63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. объедин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4967;top:6040;width:1127;height:42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те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2286,5052" to="5247,5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9,4911" to="3979,5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5052" to="2851,5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7309" to="2004,7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ID="_s1033" fillcolor="#bbe0e3" stroked="t" o:allowincell="f" style="position:absolute;left:4967;top:6604;width:1126;height:70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ы уч.  самоуправ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8071,7028" to="8492,7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езультативность принятых решений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102"/>
      </w:tblGrid>
      <w:tr>
        <w:trPr>
          <w:trHeight w:val="2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>Учебный год 2004/200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>Учебный год 2005/200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>Учебный год 2006/2007</w:t>
            </w:r>
          </w:p>
        </w:tc>
      </w:tr>
      <w:tr>
        <w:trPr>
          <w:trHeight w:val="381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Созданы безопасные условия для обучающихся в гимназии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Внесены изменения и дополнения в Устав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Приняты единые требования к внешнему виду учащихся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Выборы в Попечительский совет гимназии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озданы органы ученического самоуправления – научные общества учащихся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Утверждён режим работы гимназии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озданы органы ученического самоуправления – Совет старшеклассников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Разработана модель личности выпускника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 xml:space="preserve">Участие родителей в подготовке к конкурсу по благоустройству школьного двора «Зелёный островок»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Усовершенствована система школьного самоуправления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совершенствована деятельность органов ученического самоуправления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Развился профессионализм учителей через освоение информационно-коммуникационных технологий обучения.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утствие отрицательной динамики  состояния здоровья обучающихся</w:t>
      </w:r>
    </w:p>
    <w:p>
      <w:pPr>
        <w:pStyle w:val="Style13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Количественные показа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19"/>
        <w:gridCol w:w="1167"/>
        <w:gridCol w:w="940"/>
        <w:gridCol w:w="1166"/>
        <w:gridCol w:w="982"/>
        <w:gridCol w:w="1166"/>
        <w:gridCol w:w="982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п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-20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-200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чащихся, имеющих основную групп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%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имеющих заболевания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%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зр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%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ого аппара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болевших респираторными заболеван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, пропущенных учащимися по болезни за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%</w:t>
            </w:r>
          </w:p>
        </w:tc>
      </w:tr>
      <w:tr>
        <w:trPr>
          <w:trHeight w:val="4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чащихся, обеспеченных питанием: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</w:t>
            </w:r>
          </w:p>
        </w:tc>
      </w:tr>
      <w:tr>
        <w:trPr>
          <w:trHeight w:val="6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%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%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outlineLvl w:val="1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  <w:bookmarkStart w:id="8" w:name="__RefHeading___Toc178850365"/>
      <w:bookmarkStart w:id="9" w:name="__RefHeading___Toc178850365"/>
    </w:p>
    <w:p>
      <w:pPr>
        <w:pStyle w:val="Normal"/>
        <w:numPr>
          <w:ilvl w:val="0"/>
          <w:numId w:val="0"/>
        </w:numPr>
        <w:spacing w:before="60" w:after="0"/>
        <w:outlineLvl w:val="1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outlineLvl w:val="1"/>
        <w:rPr>
          <w:b/>
          <w:b/>
          <w:i w:val="false"/>
          <w:i w:val="false"/>
          <w:sz w:val="28"/>
          <w:szCs w:val="28"/>
        </w:rPr>
      </w:pPr>
      <w:bookmarkStart w:id="10" w:name="__RefHeading___Toc178850365"/>
      <w:r>
        <w:rPr>
          <w:b/>
          <w:i w:val="false"/>
          <w:sz w:val="28"/>
          <w:szCs w:val="28"/>
        </w:rPr>
        <w:t>7. Репутация общеобразовательного учреждения</w:t>
      </w:r>
      <w:bookmarkEnd w:id="10"/>
    </w:p>
    <w:p>
      <w:pPr>
        <w:pStyle w:val="Normal"/>
        <w:spacing w:lineRule="auto" w:line="360"/>
        <w:ind w:firstLine="708"/>
        <w:rPr/>
      </w:pPr>
      <w:r>
        <w:rPr>
          <w:i w:val="false"/>
          <w:sz w:val="28"/>
          <w:szCs w:val="28"/>
        </w:rPr>
        <w:t xml:space="preserve">Награды: 1998 – 2003 гг. – «Школа года», 2004 г – «Академическая школа», 2002 – 2004 гг – «Школа века», 2005 г – «Школа </w:t>
      </w:r>
      <w:r>
        <w:rPr>
          <w:i w:val="false"/>
          <w:sz w:val="28"/>
          <w:szCs w:val="28"/>
          <w:lang w:val="en-US"/>
        </w:rPr>
        <w:t>XXI</w:t>
      </w:r>
      <w:r>
        <w:rPr>
          <w:i w:val="false"/>
          <w:sz w:val="28"/>
          <w:szCs w:val="28"/>
        </w:rPr>
        <w:t xml:space="preserve"> века», 2003 – 2006 гг – «Школа высшей категории», 2007 г – «Школа России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 рейтингам: «100 лучших школ России - 2001» (журнал «Карьера»)</w:t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8"/>
          <w:szCs w:val="28"/>
        </w:rPr>
        <w:t>занимала 18-е место и 3-е место среди гимназий, «100 лучших школ России - 2003», - 29 место среди инновационных ОУ, и 4 место среди гимназий (журнал «Формула карьеры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По экспертной оценке участников Конкурса ООУ, активно внедряющих инновационные программы в рамках Национального проекта, гимназия занимает 1 место (2006) среди ОУ Воронежской области, в 2007г. второй раз стала победителем во Всероссийском Конкурсе общеобразовательных учреждений, активно внедряющих инновационные программы, в рамках ПНПО с получением гранта в 1 миллион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Учащиеся гимназии каждый год показывают высокие достижения по результатам ЕГЭ, конкурсов и олимпиад различ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Школа подготовила блестящую плеяду выпускников, среди которых Нобелевский Лауреат, академик Н.Г.Басов, «Маэстро математики», А.В.Покровский (д.мат.н., профессор, директор Института нелинейных проблем в Ирландии), И.А.Бобылев (д.ф.-мат.наук, профессор, зав. лабораторией Института проблем управления РАН), В.С.Козякин (д.ф.-мат.н., Институт проблем передачи информации  РАН), доктора наук ВГУ: Ю.И.Сапронов, В.В.Обуховский, В.И.Овчинников, В.А.Родин, В.П.Орлов, М.И.Каменский и др.</w:t>
      </w:r>
      <w:r>
        <w:rPr>
          <w:b/>
          <w:i w:val="false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За последние три года гимназия стала лауреатом Всероссийских конкурсов «Школа века» (2004), «Школа 21 века» (2005), «Школой Высшей категории» (2006), «Школой России» (2007); была дважды (2006, 2007)</w:t>
      </w:r>
      <w:r>
        <w:rPr>
          <w:i w:val="false"/>
          <w:iCs/>
          <w:sz w:val="28"/>
          <w:szCs w:val="28"/>
        </w:rPr>
        <w:t xml:space="preserve"> победителем ПНПО;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 xml:space="preserve">представляла как победитель во </w:t>
      </w:r>
      <w:r>
        <w:rPr>
          <w:i w:val="false"/>
          <w:sz w:val="28"/>
          <w:szCs w:val="28"/>
        </w:rPr>
        <w:t>Всероссийском Конкурсе общеобразовательных  учреждений, активно внедряющих инновационные программы, в рамках  Приоритетного национального проекта «Образование»,</w:t>
      </w:r>
      <w:r>
        <w:rPr>
          <w:i w:val="false"/>
          <w:iCs/>
          <w:sz w:val="28"/>
          <w:szCs w:val="28"/>
        </w:rPr>
        <w:t xml:space="preserve"> выставочные материалы по развитию системы образования в гимназии на</w:t>
      </w:r>
      <w:r>
        <w:rPr>
          <w:i w:val="false"/>
          <w:sz w:val="28"/>
          <w:szCs w:val="28"/>
        </w:rPr>
        <w:t xml:space="preserve">            </w:t>
      </w:r>
      <w:r>
        <w:rPr>
          <w:i w:val="false"/>
          <w:iCs/>
          <w:sz w:val="28"/>
          <w:szCs w:val="28"/>
        </w:rPr>
        <w:t xml:space="preserve"> </w:t>
      </w:r>
      <w:r>
        <w:rPr>
          <w:b/>
          <w:i w:val="false"/>
          <w:iCs/>
          <w:sz w:val="28"/>
          <w:szCs w:val="28"/>
        </w:rPr>
        <w:t xml:space="preserve"> -  Выставке-смотре «Национальные проекты - жителям центральной России ( 8-9 декабря 2006 года, Москва, ЦВЗ «Манеж»), 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 xml:space="preserve">- 3-ей многоотраслевой промышленной выставке </w:t>
      </w:r>
      <w:r>
        <w:rPr>
          <w:b/>
          <w:i w:val="false"/>
          <w:iCs/>
          <w:sz w:val="28"/>
          <w:szCs w:val="28"/>
        </w:rPr>
        <w:t xml:space="preserve">«Воронежская область - ваш партнер», </w:t>
      </w:r>
      <w:r>
        <w:rPr>
          <w:i w:val="false"/>
          <w:iCs/>
          <w:sz w:val="28"/>
          <w:szCs w:val="28"/>
        </w:rPr>
        <w:t>где стала победителем конкурса инновационных проектов за проект ««Работа педагогического коллектива по организации  тематических выставок»,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>-</w:t>
      </w:r>
      <w:r>
        <w:rPr>
          <w:b/>
          <w:i w:val="false"/>
          <w:iCs/>
          <w:sz w:val="28"/>
          <w:szCs w:val="28"/>
        </w:rPr>
        <w:t xml:space="preserve">  Выставке-смотре </w:t>
      </w:r>
      <w:r>
        <w:rPr>
          <w:b/>
          <w:i w:val="false"/>
          <w:iCs/>
          <w:sz w:val="28"/>
          <w:szCs w:val="28"/>
          <w:lang w:val="en-US"/>
        </w:rPr>
        <w:t>III</w:t>
      </w:r>
      <w:r>
        <w:rPr>
          <w:b/>
          <w:i w:val="false"/>
          <w:iCs/>
          <w:sz w:val="28"/>
          <w:szCs w:val="28"/>
        </w:rPr>
        <w:t xml:space="preserve"> Всероссийского форума «Здоровье нации – основа</w:t>
      </w:r>
      <w:r>
        <w:rPr>
          <w:i w:val="false"/>
          <w:iCs/>
          <w:sz w:val="28"/>
          <w:szCs w:val="28"/>
        </w:rPr>
        <w:t xml:space="preserve"> </w:t>
      </w:r>
      <w:r>
        <w:rPr>
          <w:b/>
          <w:i w:val="false"/>
          <w:iCs/>
          <w:sz w:val="28"/>
          <w:szCs w:val="28"/>
        </w:rPr>
        <w:t xml:space="preserve">процветания России» (10-12 апреля 2007 года, Москва, ЦВЗ «Манеж») </w:t>
      </w:r>
      <w:r>
        <w:rPr>
          <w:i w:val="false"/>
          <w:iCs/>
          <w:sz w:val="28"/>
          <w:szCs w:val="28"/>
        </w:rPr>
        <w:t>с материалом  «Здоровьесберегающие педагогические технологии в практике обучения и воспитания учащихся гимназии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Гимназия заняла 3-е место в городском конкурсе Лучший школьный двор». </w:t>
      </w:r>
    </w:p>
    <w:p>
      <w:pPr>
        <w:pStyle w:val="Normal"/>
        <w:spacing w:lineRule="auto" w:line="36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-  За последние три года 77 выпускников награждены золотыми и серебряными медалями;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>-   23 выпускника получили 100 баллов за экзамены по технологии ЕГЭ,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>-  подготовлено призеров Всероссийской предметной олимпиады школьников областного этапа-66, окружного-4, Российского-8, с 1999 года гимназия, единственная школа в области,  выступает в областной олимпиаде отдельной командой по всем предметам на уровне районов города,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 xml:space="preserve">-  </w:t>
      </w:r>
      <w:r>
        <w:rPr>
          <w:i w:val="false"/>
          <w:sz w:val="28"/>
          <w:szCs w:val="28"/>
        </w:rPr>
        <w:t>1 учащийся стал призером полуфинала Гуманитарной телевизионной олимпиады «Умницы и умники» (ООО «Студия Ю. Вяземского «Образ-ТВ»),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>-   4 выпускника стали победителями  с получением сертификата первокурсника в Национальном молодежном проекте, организованном МГУ и газетой МК, «ПОКОРИ ВОРОБЬЕВЫ ГОРЫ!»,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>-  3 выпускника стали победителями с получением сертификата первокурсника в Национальном молодежном проекте, организованном МГУ и газетой МК, (олимпиада «Ломоносов»,</w:t>
      </w:r>
    </w:p>
    <w:p>
      <w:pPr>
        <w:pStyle w:val="Normal"/>
        <w:spacing w:lineRule="auto" w:line="360"/>
        <w:jc w:val="both"/>
        <w:rPr/>
      </w:pPr>
      <w:r>
        <w:rPr>
          <w:bCs/>
          <w:i w:val="false"/>
          <w:iCs/>
          <w:sz w:val="28"/>
          <w:szCs w:val="28"/>
        </w:rPr>
        <w:t xml:space="preserve">-  </w:t>
      </w:r>
      <w:r>
        <w:rPr>
          <w:i w:val="false"/>
          <w:sz w:val="28"/>
          <w:szCs w:val="28"/>
        </w:rPr>
        <w:t xml:space="preserve"> 5 учащихся стали лауреатами премии «Детского Золотого Фонда»  Воронежской области (2006 -07),</w:t>
      </w:r>
    </w:p>
    <w:p>
      <w:pPr>
        <w:pStyle w:val="Normal"/>
        <w:spacing w:lineRule="auto" w:line="360"/>
        <w:jc w:val="both"/>
        <w:rPr/>
      </w:pPr>
      <w:r>
        <w:rPr>
          <w:bCs/>
          <w:i w:val="false"/>
          <w:iCs/>
          <w:sz w:val="28"/>
          <w:szCs w:val="28"/>
        </w:rPr>
        <w:t xml:space="preserve">- </w:t>
      </w:r>
      <w:r>
        <w:rPr>
          <w:i w:val="false"/>
          <w:sz w:val="28"/>
          <w:szCs w:val="28"/>
        </w:rPr>
        <w:t xml:space="preserve">  имена десяти учащихся гимназии включены в энциклопедию «Лучшие люди России», выпуск «Одаренные дети России -2007» (с вручением диплома и медали),</w:t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8"/>
          <w:szCs w:val="28"/>
        </w:rPr>
        <w:t>-   имена 49 учащихся гимназии включены в список Лучших выпускников-2007  Золотой книги Воронежской области (Интеллектуальные ресурсы),</w:t>
      </w:r>
    </w:p>
    <w:p>
      <w:pPr>
        <w:pStyle w:val="Normal"/>
        <w:spacing w:lineRule="auto" w:line="360"/>
        <w:jc w:val="both"/>
        <w:rPr/>
      </w:pPr>
      <w:r>
        <w:rPr>
          <w:bCs/>
          <w:i w:val="false"/>
          <w:iCs/>
          <w:sz w:val="28"/>
          <w:szCs w:val="28"/>
        </w:rPr>
        <w:t>-</w:t>
      </w:r>
      <w:r>
        <w:rPr>
          <w:i w:val="false"/>
          <w:iCs/>
          <w:sz w:val="28"/>
          <w:szCs w:val="28"/>
        </w:rPr>
        <w:t xml:space="preserve">  5 учителей стали   лауреатами Всероссийского конкурса учителей физики и математики (Фонд Д. Зимина «Династия» при содействии международной программы образования в области точных наук (</w:t>
      </w:r>
      <w:r>
        <w:rPr>
          <w:i w:val="false"/>
          <w:iCs/>
          <w:sz w:val="28"/>
          <w:szCs w:val="28"/>
          <w:lang w:val="en-US"/>
        </w:rPr>
        <w:t>ISSEP</w:t>
      </w:r>
      <w:r>
        <w:rPr>
          <w:i w:val="false"/>
          <w:iCs/>
          <w:sz w:val="28"/>
          <w:szCs w:val="28"/>
        </w:rPr>
        <w:t>) и РОО Клуб учителей «Доживем до понедельника»),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>-  4 учителя - победителем Всероссийского конкурса среди лучших учителей РФ с получением гранта,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>-  4 учителя стали победителями Всероссийского Открытого конкурса «Педагогические инновации-2007» и награждены медалями «Януша Корчака»,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  <w:sz w:val="28"/>
          <w:szCs w:val="28"/>
        </w:rPr>
        <w:t>-  2 учителя получили благодарность губернатора области за активное участие в реализации ПНПО по поддержке талантливой молодежи.</w:t>
      </w:r>
    </w:p>
    <w:p>
      <w:pPr>
        <w:pStyle w:val="Normal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 w:val="false"/>
          <w:i w:val="false"/>
          <w:sz w:val="28"/>
          <w:szCs w:val="28"/>
        </w:rPr>
      </w:pPr>
      <w:bookmarkStart w:id="11" w:name="__RefHeading___Toc178850366"/>
      <w:bookmarkEnd w:id="11"/>
      <w:r>
        <w:rPr>
          <w:b/>
          <w:i w:val="false"/>
          <w:sz w:val="28"/>
          <w:szCs w:val="28"/>
        </w:rPr>
        <w:t>8. Представление дальнейшего этапа развития гимназии: основные проблемы и направления ближайшего развития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ля выполнения Программы развития коллектив гимназии сформулировал </w:t>
      </w:r>
      <w:r>
        <w:rPr>
          <w:b/>
          <w:i w:val="false"/>
          <w:sz w:val="28"/>
          <w:szCs w:val="28"/>
        </w:rPr>
        <w:t>задачи</w:t>
      </w:r>
      <w:r>
        <w:rPr>
          <w:i w:val="false"/>
          <w:sz w:val="28"/>
          <w:szCs w:val="28"/>
        </w:rPr>
        <w:t xml:space="preserve">: максимальное развитие способностей учащихся, раскрытие их творческого потенциала; реализация программ повышенной сложности; выявление и развития склонности познавательных интересов учащихся; формирование потребности в активной интеллектуальной деятельности в преподавании технических дисциплин. 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 w:val="28"/>
          <w:szCs w:val="28"/>
        </w:rPr>
        <w:t xml:space="preserve">Помимо этого гимназия одна из главных задач: использование автоматизированных информационных баз. Располагая подобными базами, можно подготовить оптимальные поурочные планы. Для этого в компьютер водится минимальная информация о том, кого учить (информационная модель ученика), чему учить (содержание образования) и о том, кто ведёт обучающий процесс (информационная модель учителя). </w:t>
      </w:r>
    </w:p>
    <w:p>
      <w:pPr>
        <w:pStyle w:val="Normal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Перспектива:</w:t>
      </w:r>
      <w:r>
        <w:rPr>
          <w:i w:val="false"/>
          <w:sz w:val="28"/>
          <w:szCs w:val="28"/>
        </w:rPr>
        <w:t xml:space="preserve"> а) работа над созданием единого информационного пространства, включающего гимназию и домашние компьютеры учеников и учителей. Это позволит осуществлять оперативный доступ к школьной информации  со стороны всех заинтересованных лиц; б) ведение в действие интерактивного класса включающего мобильные ноутбуки, портативную документ-камеру, беспроводной планшет, тележку-сейф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 w:val="28"/>
          <w:szCs w:val="28"/>
        </w:rPr>
        <w:t>Решение подобной глобальной проблемы ставит перед коллективом гимназии не менее важную задачу овладения компьютером, как интеллектуальным помощником учителя и руководителя для решения образовательных и управленческих проблем.</w:t>
      </w:r>
    </w:p>
    <w:p>
      <w:pPr>
        <w:pStyle w:val="Normal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альнейшие перспективы развития МОУ Гимназия им. акад. Н.Г.Басова при ВГУ выражены  в схеме.</w:t>
      </w:r>
    </w:p>
    <w:p>
      <w:pPr>
        <w:pStyle w:val="Normal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6030595" cy="491426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720" cy="4914360"/>
                          <a:chOff x="0" y="0"/>
                          <a:chExt cx="6030720" cy="4914360"/>
                        </a:xfrm>
                      </wpg:grpSpPr>
                      <wps:wsp>
                        <wps:cNvSpPr txBox="1"/>
                        <wps:spPr>
                          <a:xfrm>
                            <a:off x="1857960" y="1096560"/>
                            <a:ext cx="14479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 разрабо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4382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 РФ об образов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0"/>
                            <a:ext cx="172404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о-педагогически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2080"/>
                            <a:ext cx="1438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ыт формирования МТ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2960"/>
                            <a:ext cx="14382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пция кабин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802080"/>
                            <a:ext cx="172404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пция информат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1624320"/>
                            <a:ext cx="17240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пции Ф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837800"/>
                            <a:ext cx="14479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пция МТ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6000"/>
                            <a:ext cx="10764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ая ориен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7160"/>
                            <a:ext cx="107640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емствен-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3228840"/>
                            <a:ext cx="9810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376000"/>
                            <a:ext cx="9619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й прогр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440" y="2193120"/>
                            <a:ext cx="177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 приме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2934360"/>
                            <a:ext cx="5144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3371040"/>
                            <a:ext cx="5144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56600"/>
                            <a:ext cx="107640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3837960"/>
                            <a:ext cx="92376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3756600"/>
                            <a:ext cx="9810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фи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832840"/>
                            <a:ext cx="7812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и УТ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2771640"/>
                            <a:ext cx="5428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3350880"/>
                            <a:ext cx="5428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3898800"/>
                            <a:ext cx="5428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4508640"/>
                            <a:ext cx="5428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32520" y="2284560"/>
                            <a:ext cx="19195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изац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17880" y="2269440"/>
                            <a:ext cx="19296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ац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8920" y="426240"/>
                            <a:ext cx="705960" cy="67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8920" y="1218240"/>
                            <a:ext cx="42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8040" y="313920"/>
                            <a:ext cx="1353600" cy="78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05160" y="1096200"/>
                            <a:ext cx="905760" cy="26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5880" y="1543320"/>
                            <a:ext cx="953280" cy="19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38200" y="1624320"/>
                            <a:ext cx="61956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2120" y="1624320"/>
                            <a:ext cx="1800" cy="21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75680" y="2649240"/>
                            <a:ext cx="410760" cy="57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71560" y="2882880"/>
                            <a:ext cx="180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09320" y="2132640"/>
                            <a:ext cx="353160" cy="109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95000" y="3107160"/>
                            <a:ext cx="258120" cy="26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96080" y="3442320"/>
                            <a:ext cx="267120" cy="6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3080" y="3503520"/>
                            <a:ext cx="715320" cy="33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1560" y="3503520"/>
                            <a:ext cx="1800" cy="25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33480" y="3503520"/>
                            <a:ext cx="553320" cy="25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10280" y="2649960"/>
                            <a:ext cx="10440" cy="33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96640" y="2649960"/>
                            <a:ext cx="20160" cy="34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6720" y="2934360"/>
                            <a:ext cx="229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86720" y="3107160"/>
                            <a:ext cx="229680" cy="44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5840" y="3371400"/>
                            <a:ext cx="610560" cy="73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0440" y="3372120"/>
                            <a:ext cx="705960" cy="129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6pt;width:531.3pt;height:386.95pt" coordorigin="360,172" coordsize="10626,7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86;top:1899;width:2279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 разрабо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495;width:2264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 РФ об образов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90;top:172;width:2714;height:1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о-педагогические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1577;width:2264;height:7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ыт формирования МТ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2602;width:2264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пция кабин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90;top:1435;width:2714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пция информат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65;top:2730;width:27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пции Ф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86;top:3066;width:227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пция МТ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3914;width:1694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ая ориен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5065;width:1694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емствен-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30;top:5257;width:154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60;top:3914;width:1514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й прогр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66;top:3626;width:278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 приме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81;top:4793;width:80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81;top:5481;width:80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;top:6088;width:1694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5;top:6216;width:1454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30;top:6088;width:154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фи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66;top:4633;width:1229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и У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55;top:4537;width:85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55;top:5449;width:85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55;top:6312;width:85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55;top:7272;width:85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5;top:3770;width:3022;height:7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47;top:3746;width:3038;height:7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26;top:843;width:1111;height:1056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626;top:2090;width:661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861;top:666;width:2131;height:1230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565;top:1898;width:1425;height:415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566;top:2602;width:1500;height:303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625;top:2730;width:974;height:256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395;top:2730;width:2;height:336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054;top:4344;width:645;height:911;flip:x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150;top:4712;width:2;height:543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839;top:3530;width:554;height:1728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74;top:5065;width:404;height:416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76;top:5593;width:420;height:96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735;top:5689;width:1125;height:527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150;top:5689;width:2;height:399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830;top:5689;width:869;height:399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565;top:4345;width:15;height:527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9331;top:4345;width:31;height:544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796;top:4793;width:361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796;top:5065;width:361;height:703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196;top:5481;width:961;height:115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046;top:5482;width:1111;height:2046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С – Государственный образовательный стандарт; НОТ – научная организация труда; ФОС – формирование образовательной среды; МТБ – материально-техническая база; УТК – учебно-технический комплекс; ТСО – технические средства обучения; ООЗ – оборудование общего назначения; ДО – демонстрационное оборудование;</w:t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*Использование компьютеров в гимназии см. Приложение к пункту 8 стр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10" w:leader="none"/>
        </w:tabs>
        <w:spacing w:lineRule="auto" w:line="360"/>
        <w:jc w:val="center"/>
        <w:outlineLvl w:val="0"/>
        <w:rPr>
          <w:b/>
          <w:b/>
          <w:i w:val="false"/>
          <w:i w:val="false"/>
          <w:sz w:val="28"/>
          <w:szCs w:val="28"/>
        </w:rPr>
      </w:pPr>
      <w:bookmarkStart w:id="12" w:name="__RefHeading___Toc178850367"/>
      <w:bookmarkEnd w:id="12"/>
      <w:r>
        <w:rPr>
          <w:b/>
          <w:i w:val="false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ким образом, выполненная часть Программы обогатила научное методическое обеспечение учебно-методического комплекса Гимназии, положив в основу обновление инноваций в образовательном процессе; преобразовала учебные кабинеты в учебно-исследовательские лаборатории; способствовало непрерывному развитию творческого потенциала учащихся и учителей, их профессиональном росте. На основании выше перечисленного, наблюдается стабильный рост качества образования учащихся, доказательством чего является успешная сдача выпускных экзаменов в форме и по технологии ЕГЭ, поступление в высшие учебные заведения России и других стр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10" w:leader="none"/>
        </w:tabs>
        <w:spacing w:lineRule="auto" w:line="360"/>
        <w:jc w:val="both"/>
        <w:outlineLvl w:val="2"/>
        <w:rPr>
          <w:b/>
          <w:b/>
          <w:i w:val="false"/>
          <w:i w:val="false"/>
          <w:sz w:val="28"/>
          <w:szCs w:val="28"/>
        </w:rPr>
      </w:pPr>
      <w:bookmarkStart w:id="13" w:name="__RefHeading___Toc178850368"/>
      <w:bookmarkEnd w:id="13"/>
      <w:r>
        <w:rPr>
          <w:b/>
          <w:i w:val="false"/>
          <w:sz w:val="28"/>
          <w:szCs w:val="28"/>
        </w:rPr>
        <w:t>Приложение к пункту 2</w:t>
      </w:r>
      <w:r>
        <w:rPr>
          <w:i w:val="false"/>
          <w:sz w:val="28"/>
          <w:szCs w:val="28"/>
        </w:rPr>
        <w:t>. Образовательные результаты …</w:t>
      </w:r>
    </w:p>
    <w:p>
      <w:pPr>
        <w:pStyle w:val="Normal"/>
        <w:spacing w:before="120" w:after="0"/>
        <w:jc w:val="center"/>
        <w:rPr/>
      </w:pPr>
      <w:r>
        <w:rPr/>
        <w:t>Итоги работы медиатеки 2005 – 2007 уч. гг.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627"/>
        <w:gridCol w:w="4771"/>
      </w:tblGrid>
      <w:tr>
        <w:trPr>
          <w:trHeight w:val="45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№</w:t>
            </w:r>
            <w:r>
              <w:rPr>
                <w:b/>
                <w:i w:val="false"/>
              </w:rPr>
              <w:t>Виды услуг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пределение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услуг</w:t>
            </w:r>
          </w:p>
        </w:tc>
      </w:tr>
      <w:tr>
        <w:trPr>
          <w:trHeight w:val="227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Документ-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ные услуг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Услуги, обеспечивающие доступ к изданиям, документам, предметам на разных носителях, языках, режимах реального и отложенного времени, для ознакомления и  временного пользования, для постоянного пользования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Выдача документов на дом, предоставление документов к пользованию в читальном зале. Приобретение электронных документов, закреплённых на  материальном носителе. Организация доступа к полнотекстовым электронным документам, размещённым в сети Интернет и доступном в режиме </w:t>
            </w:r>
            <w:r>
              <w:rPr>
                <w:i w:val="false"/>
                <w:lang w:val="en-US"/>
              </w:rPr>
              <w:t>on</w:t>
            </w:r>
            <w:r>
              <w:rPr>
                <w:i w:val="false"/>
              </w:rPr>
              <w:t>-</w:t>
            </w:r>
            <w:r>
              <w:rPr>
                <w:i w:val="false"/>
                <w:lang w:val="en-US"/>
              </w:rPr>
              <w:t>line</w:t>
            </w:r>
            <w:r>
              <w:rPr>
                <w:i w:val="false"/>
              </w:rPr>
              <w:t>.</w:t>
            </w:r>
          </w:p>
        </w:tc>
      </w:tr>
      <w:tr>
        <w:trPr>
          <w:trHeight w:val="18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Справочные услуг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Услуги, предоставляющие доступ к библиографическим, фактографическим и др. базам данных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Организация доступа к веб-сайтам (раздел «Спроси у …») с виртуальной справочной службы. Выпуск справочной литературы на разных носителях информации. к электронным библиотекам страны.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Организация электронного библиотечного каталога газетно-журнальных статей.</w:t>
            </w:r>
          </w:p>
        </w:tc>
      </w:tr>
      <w:tr>
        <w:trPr>
          <w:trHeight w:val="137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Новостные услуг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Услуги, предлагающие сообщения об актуальных событиях и темах, представляющие рекламную информацию, извещают о новых изданиях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Выпуск дайджестов, прайс- листов, библиотечных сводок. Организация Дней информации. Организация всевозможных презентаций.</w:t>
            </w:r>
          </w:p>
        </w:tc>
      </w:tr>
      <w:tr>
        <w:trPr>
          <w:trHeight w:val="91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Учебно-кон-сультацион-</w:t>
            </w:r>
          </w:p>
          <w:p>
            <w:pPr>
              <w:pStyle w:val="Normal"/>
              <w:rPr/>
            </w:pPr>
            <w:r>
              <w:rPr>
                <w:i w:val="false"/>
              </w:rPr>
              <w:t>Ные услуг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Услуги,  онлайн и через электронную почту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 xml:space="preserve">Выпуск информационных продуктов.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bookmarkStart w:id="14" w:name="__RefHeading___Toc178850369"/>
      <w:bookmarkEnd w:id="14"/>
      <w:r>
        <w:rPr>
          <w:b/>
          <w:i w:val="false"/>
          <w:sz w:val="28"/>
          <w:szCs w:val="28"/>
        </w:rPr>
        <w:t xml:space="preserve">Приложение к пункту 8. </w:t>
      </w:r>
      <w:r>
        <w:rPr>
          <w:i w:val="false"/>
          <w:sz w:val="28"/>
          <w:szCs w:val="28"/>
        </w:rPr>
        <w:t>Использование компьютеров в гимназии, полученных в рамках национального проекта</w:t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>В гимназии имени академика Н.Г.Басова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 имеется сеть из 30 компьютеров с выделенным </w:t>
      </w:r>
      <w:r>
        <w:rPr>
          <w:i w:val="false"/>
          <w:sz w:val="28"/>
          <w:szCs w:val="28"/>
          <w:lang w:val="en-US"/>
        </w:rPr>
        <w:t>Linux</w:t>
      </w:r>
      <w:r>
        <w:rPr>
          <w:i w:val="false"/>
          <w:sz w:val="28"/>
          <w:szCs w:val="28"/>
        </w:rPr>
        <w:t xml:space="preserve">-сервером для выхода в Интернет. Предполагается использовать данный сервер также как </w:t>
      </w:r>
      <w:r>
        <w:rPr>
          <w:i w:val="false"/>
          <w:sz w:val="28"/>
          <w:szCs w:val="28"/>
          <w:lang w:val="en-US"/>
        </w:rPr>
        <w:t>Web</w:t>
      </w:r>
      <w:r>
        <w:rPr>
          <w:i w:val="false"/>
          <w:sz w:val="28"/>
          <w:szCs w:val="28"/>
        </w:rPr>
        <w:t xml:space="preserve">-сервер, почтовый сервер и </w:t>
      </w:r>
      <w:r>
        <w:rPr>
          <w:i w:val="false"/>
          <w:sz w:val="28"/>
          <w:szCs w:val="28"/>
          <w:lang w:val="en-US"/>
        </w:rPr>
        <w:t>ftp</w:t>
      </w:r>
      <w:r>
        <w:rPr>
          <w:i w:val="false"/>
          <w:sz w:val="28"/>
          <w:szCs w:val="28"/>
        </w:rPr>
        <w:t xml:space="preserve">-сервер. В рамках национального проекта были приобретены компьютеры для двух компьютерных классов и медиатеки. Преподавание информатики ведется во 2-3 классах с компьютерной поддержкой по курсу «Мир информатики», разработанному специалистами фирмы «Кирилл и Мефодий» и сотрудниками ВГПУ под руководством д.п.н. А.В.Могилева. Одним из направлений деятельности в области компьютерных технологий является дистанционное образование. 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Использование Интернета в гимназ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 w:val="false"/>
          <w:sz w:val="28"/>
          <w:szCs w:val="28"/>
        </w:rPr>
        <w:t>Интернет в гимназии широко используется в учебном процессе с 2000 года. К настоящему времени сложилась следующая структура школьной сети: сеть, объединяющая два кабинета информатики, медиатеку и компьютеры директора и завуча; сеть бухгалтерии, имеющая собственный выход в Интернет через модемное соединение. Поскольку Интернет представляет возможность коллективной и удаленной работы над проектом, учащиеся работают над коллективными проектами в рамках Интернет-фестивалей, проводимых ВОИПКРО. С 2000 года в гимназии имеется коллективный выход в Интернет. Многие ученики получают дополнительное образование на различных курсах дистанционного обучения, например, в Заочной физико-математической школе при МФТИ, на курсах при МГУ.</w:t>
      </w:r>
    </w:p>
    <w:p>
      <w:pPr>
        <w:pStyle w:val="Tex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нтерактивной доски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доска </w:t>
      </w:r>
      <w:r>
        <w:rPr>
          <w:rFonts w:cs="Times New Roman" w:ascii="Times New Roman" w:hAnsi="Times New Roman"/>
          <w:sz w:val="28"/>
          <w:szCs w:val="28"/>
          <w:lang w:val="en-US"/>
        </w:rPr>
        <w:t>St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tachi</w:t>
      </w:r>
      <w:r>
        <w:rPr>
          <w:rFonts w:cs="Times New Roman" w:ascii="Times New Roman" w:hAnsi="Times New Roman"/>
          <w:sz w:val="28"/>
          <w:szCs w:val="28"/>
        </w:rPr>
        <w:t xml:space="preserve"> поставлена в гимназию в 2006/ 2007 году. На базе интерактивной доски создан школьный мультимедийный кабинет. Благодаря этому создаются современные интерактивные технологии и мультимедийные обучающие ресурсы преподавателям по разным дисциплинам.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спользование средств в рамках национального проекта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Как победитель конкурса среди общеобразовательных учреждений, </w:t>
      </w:r>
      <w:r>
        <w:rPr>
          <w:i w:val="false"/>
          <w:color w:val="000000"/>
          <w:sz w:val="28"/>
          <w:szCs w:val="28"/>
          <w:u w:val="single"/>
        </w:rPr>
        <w:t xml:space="preserve">в рамках реализации Приоритетного Национального проекта "Образование", гимназия приобрела программное и методическое обеспечение, материально- техническую базу для трех кабинетов: химии, биологии, информатики.  </w:t>
      </w:r>
      <w:r>
        <w:rPr>
          <w:i w:val="false"/>
          <w:sz w:val="28"/>
          <w:szCs w:val="28"/>
        </w:rPr>
        <w:t xml:space="preserve">При составлении сметы расходов по двум полученным грантам за 2006 и 2007 годы внимание уделялось созданию современной учебно-материальной базы кабинетов  естественного цикла, которая способствовала бы успешной реализации экспериментальных методов обучения,  и интенсивной информатизации в преподавании физики, химии, биологии. </w:t>
      </w:r>
    </w:p>
    <w:p>
      <w:pPr>
        <w:pStyle w:val="Normal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1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tLeast" w:line="369" w:before="280" w:after="280"/>
    </w:pPr>
    <w:rPr>
      <w:rFonts w:ascii="Arial" w:hAnsi="Arial" w:cs="Arial"/>
      <w:i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@bas.vrn.ru" TargetMode="External"/><Relationship Id="rId3" Type="http://schemas.openxmlformats.org/officeDocument/2006/relationships/hyperlink" Target="http://www.bas.vrn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49:00Z</dcterms:created>
  <dc:creator>Власова</dc:creator>
  <dc:description/>
  <cp:keywords/>
  <dc:language>en-US</dc:language>
  <cp:lastModifiedBy>Власова</cp:lastModifiedBy>
  <cp:lastPrinted>2007-10-04T13:28:00Z</cp:lastPrinted>
  <dcterms:modified xsi:type="dcterms:W3CDTF">2007-12-25T07:55:00Z</dcterms:modified>
  <cp:revision>6</cp:revision>
  <dc:subject/>
  <dc:title>ОГЛАВЛЕНИЕ</dc:title>
</cp:coreProperties>
</file>