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печительского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Тарарыков И.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печительском совете Гимназ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. Академика Н.Г.Басова при ВГ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разработ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тановлению Правительств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12.1999г. №1379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общешкольной конференции родителей, педагогов и учащихся гимназ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рта 2005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ительский совет Гимназии (далее – Попечительский совет) является формой самоуправления Гимназ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ительский совет и его председатель избираются общим собранием образовательного учреждения сроком на 3 года из родителей обучающихся, выпускников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печительского совета могут входить представители государственных органов, органов местного самоуправления и организаци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чительский сов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ует в организации и совершенствовании образовательного процесс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участие в определении направлений использования внебюджетных средств Гимназ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на рассмотрение общего собрания Гимназии предложения об изменении и дополнении Устава Гимназ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рекомендации и предложения об изменении и дополнении документов образовательного учреждения, регламентирующих организацию образовательного процесс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ет отчеты о работе руководителя Гимназии, его заместителей, педагогических работник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я попечительского совета проводятся по мере необходимости, не реже 2-х раз в год. Решение считается принятым, если за него проголосовало не менее двух третей от списочного состава попечительского совет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и решения попечительского совета, принятые в пределах его полномочий доводятся до сведения всех заинтересованных 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31:00Z</dcterms:created>
  <dc:creator>cepera</dc:creator>
  <dc:description/>
  <cp:keywords/>
  <dc:language>en-US</dc:language>
  <cp:lastModifiedBy>Cepera</cp:lastModifiedBy>
  <dcterms:modified xsi:type="dcterms:W3CDTF">2007-11-28T18:30:00Z</dcterms:modified>
  <cp:revision>2</cp:revision>
  <dc:subject/>
  <dc:title/>
</cp:coreProperties>
</file>